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114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</w:rPr>
      </w:pPr>
      <w:r>
        <w:rPr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>Про виконання бюджету м. Могилева-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І квартал 2018 року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8 Закону України „Про місцеве самоврядування в Україні”, ст. 80 Бюджетного кодексу України, заслухавши та обговоривши інформацію начальника фінансового управління міської ради Дейнеги Н.Д.,-                               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Інформацію начальника фінансового управління міської ради Дейнеги Н.Д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 виконання бюджету міста Могилева-Подільського за І квартал 2018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ку взяти до відома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комендувати Могилів-Подільському управлінню ГУ </w:t>
      </w:r>
      <w:r>
        <w:rPr>
          <w:bCs/>
          <w:sz w:val="28"/>
          <w:szCs w:val="28"/>
        </w:rPr>
        <w:t xml:space="preserve">ДФС у Вінницькій </w:t>
      </w:r>
    </w:p>
    <w:p>
      <w:pPr>
        <w:pStyle w:val="Normal"/>
        <w:ind w:left="360" w:hanging="0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ласті </w:t>
      </w:r>
      <w:r>
        <w:rPr>
          <w:sz w:val="28"/>
          <w:szCs w:val="28"/>
        </w:rPr>
        <w:t xml:space="preserve">(Луцкевич Е.І.) забезпечувати своєчасне та у повному обсязі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ходження до місцевого бюджету податків, зборів (обов’язкови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тежів) та інших доходів відповідно до законодавства та затвердже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у доходів.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ерівникам бюджетних установ забезпечити своєчасне та повне под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мог щодо обліку та внутрішнього контролю за раціональни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користанням бюджетних коштів у відповідності із Бюджетним кодексо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Фінансовому управлінню міської ради (Дейнега Н.Д.) забезпечи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шочергове фінансування видатків по захищеним статтях бюджет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тримуючи їх пропорційності по бюджетним установа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 М.В.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іський голова                                                                П. Бровко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99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sz w:val="24"/>
      <w:szCs w:val="24"/>
      <w:lang w:val="uk-U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07:00Z</dcterms:created>
  <dc:creator>AComp</dc:creator>
  <dc:description/>
  <cp:keywords/>
  <dc:language>en-US</dc:language>
  <cp:lastModifiedBy>LUSER</cp:lastModifiedBy>
  <cp:lastPrinted>2018-05-04T14:20:00Z</cp:lastPrinted>
  <dcterms:modified xsi:type="dcterms:W3CDTF">2018-05-05T08:41:00Z</dcterms:modified>
  <cp:revision>3</cp:revision>
  <dc:subject/>
  <dc:title>Рішення</dc:title>
</cp:coreProperties>
</file>