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8420</wp:posOffset>
                </wp:positionH>
                <wp:positionV relativeFrom="paragraph">
                  <wp:posOffset>-59690</wp:posOffset>
                </wp:positionV>
                <wp:extent cx="23329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Для службового корист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о заповненю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7pt;height:51.7pt;mso-wrap-distance-left:9.05pt;mso-wrap-distance-right:9.05pt;mso-wrap-distance-top:0pt;mso-wrap-distance-bottom:0pt;margin-top:-4.7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Для службового користуванн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(по заповненю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270" cy="5232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РІШЕННЯ№112</w:t>
      </w:r>
    </w:p>
    <w:p>
      <w:pPr>
        <w:pStyle w:val="Heading1"/>
        <w:rPr>
          <w:b w:val="false"/>
          <w:b w:val="false"/>
          <w:bCs/>
          <w:color w:val="000000"/>
          <w:spacing w:val="80"/>
          <w:sz w:val="32"/>
          <w:szCs w:val="32"/>
        </w:rPr>
      </w:pPr>
      <w:r>
        <w:rPr>
          <w:b w:val="false"/>
          <w:bCs/>
          <w:color w:val="000000"/>
          <w:spacing w:val="8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/>
      </w:pPr>
      <w:r>
        <w:rPr>
          <w:bCs/>
          <w:sz w:val="28"/>
          <w:szCs w:val="28"/>
        </w:rPr>
        <w:t>Від 13.04.2018р.                                                м. Могилів-Подільський</w:t>
      </w:r>
    </w:p>
    <w:p>
      <w:pPr>
        <w:pStyle w:val="Style12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арантоване забезпечення виконання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их заходів на території міста Могилева-Подільськ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"Про мобілізаційну підготовку та мобілізацію", "Про оборону України", "Про військовий обов’язок і військову службу", "Про місцеве самоврядування в Україні", Указу Президента України від 16 травня 1996 року №352 (у редакції від 16 червня 2001 року №3449) "Про затвердження Положення про порядок проведення мобілізації в Україні", постанови Кабінету Міністрів України від 28 грудня 2000 року №1921 "Про затвердження Положення про військово-транспортний обов’язок" та з метою належної організації гарантованого проведення заходів мобілізації людських і транспортних ресурсів на території міста Могилева-Подільського,-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иконком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Для забезпечення збору людських і транспортних ресурсів та організованої відправки їх у війська створит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базі __________________________________________________ “Пункт попереднього збору військовозобов’язаних далі ППЗВ. Начальником пункту призначити офіцера запасу за рішенням військового комісара Могилів-Подільського об’єднаного міського військового комісарат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2. На базі _______________________________  “Пункт попереднього збору техніки ” далі ППЗТ. Начальником пункту призначити директора _______________________________.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3. Рекомендувати створити дільниці оповіщення №1 – на базі ______________________________________ далі ДО - 1, №2 –  на базі ______________________________________ далі ДО - 2. Начальниками дільниць оповіщення призначити керівників цих підприєм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Начальнику ППЗВ здійснити якісний відбір особового складу ППЗВ </w:t>
      </w:r>
    </w:p>
    <w:p>
      <w:pPr>
        <w:pStyle w:val="Normal"/>
        <w:rPr/>
      </w:pPr>
      <w:r>
        <w:rPr>
          <w:sz w:val="28"/>
          <w:szCs w:val="28"/>
        </w:rPr>
        <w:t>з числа працівників __________________________________________________, згідно розрахунку Могилів-Подільського об’єднаного міського військового комісаріату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комендувати начальнику ППЗТ здійснити якісний відбір особового складу ППЗТ з числа працівників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 згідно розрахунку  Могилів-Подільського об’єднаного міського військового комісаріату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комендувати начальникам дільниць оповіщення здійснити відбір особового складу з числа процюючих на підприємствах.</w:t>
      </w:r>
    </w:p>
    <w:p>
      <w:pPr>
        <w:pStyle w:val="Normal"/>
        <w:ind w:firstLine="720"/>
        <w:rPr/>
      </w:pPr>
      <w:r>
        <w:rPr>
          <w:sz w:val="28"/>
          <w:szCs w:val="28"/>
        </w:rPr>
        <w:t>2.1. Видати накази на підприємствах про особовий склад який залучений для роботи на ППЗВ, ППЗТ, ДО-1, ДО-2 та на автомобільний транспорт, що залучається для мобілізаційних заходів.</w:t>
      </w:r>
    </w:p>
    <w:p>
      <w:pPr>
        <w:pStyle w:val="Normal"/>
        <w:ind w:firstLine="720"/>
        <w:rPr/>
      </w:pPr>
      <w:r>
        <w:rPr>
          <w:sz w:val="28"/>
          <w:szCs w:val="28"/>
        </w:rPr>
        <w:t>2.2. По розрахункам Могилів-Подільського об’єднаного міського військового комісаріату обладнати ППЗВ, ППЗТ, ДО-1, ДО-2 необхідним матеріально-технічним майном, відпрацювати необхідну документацію та забезпечити їх зберігання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Начальникам ППЗВ, ППЗТ, ДО-1, ДО-2 своїм наказом призначити відповідальних осіб для ведення роботи з покладанням на останніх обов’язків своєчасно вносити зміни у розрахунок особового складу дільниці оповіщення, схеми та інші документи, в квітні та листопаді (другий тиждень місяця) проводити звірку з Могилів-Подільським об’єднаним міським військовим комісаріат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пію наказу призначеного особового складу та техніки подати в Могилів-Подільський об’єднаний міський військовий комісаріат до 25 червня 2018 року та подавати 15 січня щоріч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Головному лікарю _________________________________________ :</w:t>
      </w:r>
    </w:p>
    <w:p>
      <w:pPr>
        <w:pStyle w:val="Normal"/>
        <w:ind w:firstLine="720"/>
        <w:rPr/>
      </w:pPr>
      <w:r>
        <w:rPr>
          <w:sz w:val="28"/>
          <w:szCs w:val="28"/>
        </w:rPr>
        <w:t>4.1. Для оповіщення особового складу Могилів-Подільського об’єднаного міського військового комісаріату та апарату посиленн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через 15 хвилин після отримання сигналу ___________ від чергового Могилів-Подільського об’єднаного міського військового комісаріату направити у військовий комісаріат черговий автомобіль для оповіщення апарату посилення військового комісаріату та начальників ППЗВ, ППЗТ, ДО №№1, 2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Для проведення медичного огляду військовозобов’язаних, які подали скарги на стан здоров’я, а також призначених в аеромобільні війська, на посади льотного складу та до служби в частинах ВМС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створити медичні комісії на ППЗВ, у складі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олови комісій – заступники головного лікар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екретар комісії – медична сестра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члени комісії – хірург, терапевт, невропатолог, офтальмолог,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ориналголог, стоматолог, дерматолог згідно додатку 1</w:t>
      </w:r>
    </w:p>
    <w:p>
      <w:pPr>
        <w:pStyle w:val="Normal"/>
        <w:ind w:firstLine="720"/>
        <w:rPr/>
      </w:pPr>
      <w:r>
        <w:rPr>
          <w:sz w:val="28"/>
          <w:szCs w:val="28"/>
        </w:rPr>
        <w:t>б) призначити медичних працівників на ДО -1, ДО-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додатку 1.</w:t>
      </w:r>
    </w:p>
    <w:p>
      <w:pPr>
        <w:pStyle w:val="Normal"/>
        <w:ind w:firstLine="720"/>
        <w:rPr/>
      </w:pPr>
      <w:r>
        <w:rPr>
          <w:sz w:val="28"/>
          <w:szCs w:val="28"/>
        </w:rPr>
        <w:t>4.3. Забезпечити збір та прибуття особового складу медичних комісій та  медпрацівників на ППЗВ, ППЗТ, ДО №№1, 2 до «Ч»+______ з початку мобілізації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4. Для забезпечення, при необхідності, стаціонарного обстеження військовозобов’язаних в ________________ виділити 10 ліжко-місць  до «Ч»+___ після отримання сигналу та забезпечити повне і якісне обстеження  військовозобов’язаних у встановлені стро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5. Для забезпечення потреб особового складу військового комісаріату при мобілізації до «Ч»+________ після отримання сигналу надати у розпорядження військового комісаріату 32 ліжка з постільними приладдям (матраци, подушки, ковдри, постільна білизна), майно доставити до військового комісаріату транспортом 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>4.6. Призначення до складу комісії медпрацівників, виділення матеріальних та транспортних засобів перевести своїм наказом, передбачивши 100% резерв. Копію наказу подати в Могилів-Подільський об’єднаний міський військовий комісаріат до 25 червня 2018 ро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Рекомендувати для забезпечення потреб мобілізації людських і транспортних ресурсів на території міста Могилева-Подільського головам правлінь___________________________________________________________________________________________________________________________________________________________________________________________________ , згідно розрахунку виділення транспорту для оповіщення, доставки представників у військові частини,  забезпечення роботи дільниць оповіщення, доставки резерву оповіщення, вивозу сімей військовослужбовців направити автотранспортну техніку, згідно додатку 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втомобілі забезпечити заправкою пальн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Для забезпечення харчування особового складу Могилів-Подільського об’єднаного міського військового комісаріату та апарату посилення, ППЗВ, ППЗТ, ДО-1, ДО-2 затвердити розрахунок підприємств громадського, приватного харчування при проведенні мобілізації, згідно додатку 3.</w:t>
      </w:r>
    </w:p>
    <w:p>
      <w:pPr>
        <w:pStyle w:val="Normal"/>
        <w:ind w:firstLine="720"/>
        <w:rPr/>
      </w:pPr>
      <w:r>
        <w:rPr>
          <w:sz w:val="28"/>
          <w:szCs w:val="28"/>
        </w:rPr>
        <w:t>7. Управлінню міської ради з питань надзвичайних ситуацій, оборонної, мобілізаційної роботи та взаємодія з правоохоронними органами з отриманням розпорядження військового комісара Могилів-Подільського об’єднаного міського військового комісаріату забезпечити інформування військового комісаріату про радіаційній та хімічний стан на маршрутах подачі мобілізаційних ресурсів та евакуації населення на території мі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Директору _______________ в разі оголошення мобілізації випустити терміновий випуск газети та здійснити ефірне мовлення з опублікуванням наказу військового комісара Могилів-Подільського ОМВК про оголошення мобілізац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значити в групу управління військового комісаріату начальника управління міської ради з питань надзвичайних ситуацій, оборонної та мобілізаційної роботи та взаємодії з правоохоронними органами Пронька І.М.   помічником начальника групи управлі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 Контроль за виконанням даного рішення покласти на секретаря  міської ради, в.о. першого заступника міського голови Гоцуляка М.В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іський голова                                                          П. Бров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9"/>
        <w:gridCol w:w="2731"/>
        <w:gridCol w:w="1241"/>
        <w:gridCol w:w="665"/>
        <w:gridCol w:w="2882"/>
        <w:gridCol w:w="1012"/>
      </w:tblGrid>
      <w:tr>
        <w:trPr>
          <w:trHeight w:val="31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службового користування</w:t>
            </w:r>
          </w:p>
        </w:tc>
      </w:tr>
      <w:tr>
        <w:trPr>
          <w:trHeight w:val="31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>(по заповненю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даток 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ія виконавчого</w:t>
            </w:r>
          </w:p>
        </w:tc>
      </w:tr>
      <w:tr>
        <w:trPr>
          <w:trHeight w:val="36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тету міської ради</w:t>
            </w:r>
          </w:p>
        </w:tc>
      </w:tr>
      <w:tr>
        <w:trPr>
          <w:trHeight w:val="36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.04.2018 року №112</w:t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3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еруючий справами виконкому                                     Р. Горбатюк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319" w:hRule="atLeast"/>
        </w:trPr>
        <w:tc>
          <w:tcPr>
            <w:tcW w:w="983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Для службового користуван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по заповнен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13.04.2018 року №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>Для службового користування</w:t>
      </w:r>
    </w:p>
    <w:p>
      <w:pPr>
        <w:pStyle w:val="Normal"/>
        <w:rPr>
          <w:sz w:val="28"/>
          <w:szCs w:val="28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i/>
          <w:sz w:val="24"/>
          <w:szCs w:val="24"/>
        </w:rPr>
        <w:t>(по заповненю)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Додаток 3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ід 13.04.2018 року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кому                                               Р. Горбатюк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0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/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9:00Z</dcterms:created>
  <dc:creator>Администратор</dc:creator>
  <dc:description/>
  <cp:keywords/>
  <dc:language>en-US</dc:language>
  <cp:lastModifiedBy>LUSER</cp:lastModifiedBy>
  <cp:lastPrinted>2018-04-18T08:08:00Z</cp:lastPrinted>
  <dcterms:modified xsi:type="dcterms:W3CDTF">2018-06-08T08:27:00Z</dcterms:modified>
  <cp:revision>6</cp:revision>
  <dc:subject/>
  <dc:title/>
</cp:coreProperties>
</file>