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11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13.04.2018р.                                                м. Могилів-Подільський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о затвердження Плану заходів 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щодо </w:t>
      </w:r>
      <w:r>
        <w:rPr>
          <w:b/>
          <w:bCs/>
          <w:color w:val="000000"/>
          <w:sz w:val="28"/>
          <w:szCs w:val="28"/>
          <w:lang w:val="uk-UA"/>
        </w:rPr>
        <w:t xml:space="preserve">наповнення 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  <w:lang w:val="uk-UA"/>
        </w:rPr>
        <w:t xml:space="preserve">ходів </w:t>
      </w:r>
      <w:r>
        <w:rPr>
          <w:b/>
          <w:bCs/>
          <w:color w:val="000000"/>
          <w:sz w:val="28"/>
          <w:szCs w:val="28"/>
        </w:rPr>
        <w:t>бюджет</w:t>
      </w:r>
      <w:r>
        <w:rPr>
          <w:b/>
          <w:bCs/>
          <w:color w:val="000000"/>
          <w:sz w:val="28"/>
          <w:szCs w:val="28"/>
          <w:lang w:val="uk-UA"/>
        </w:rPr>
        <w:t>у міста,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економного </w:t>
      </w:r>
      <w:r>
        <w:rPr>
          <w:b/>
          <w:bCs/>
          <w:color w:val="000000"/>
          <w:sz w:val="28"/>
          <w:szCs w:val="28"/>
          <w:lang w:val="uk-UA"/>
        </w:rPr>
        <w:t xml:space="preserve">та </w:t>
      </w:r>
      <w:r>
        <w:rPr>
          <w:b/>
          <w:bCs/>
          <w:color w:val="000000"/>
          <w:sz w:val="28"/>
          <w:szCs w:val="28"/>
        </w:rPr>
        <w:t>раціонального використання бюджетних коштів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  2018 році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</w:t>
      </w:r>
      <w:r>
        <w:rPr>
          <w:bCs/>
          <w:color w:val="000000"/>
          <w:sz w:val="28"/>
          <w:szCs w:val="28"/>
          <w:lang w:val="uk-UA"/>
        </w:rPr>
        <w:t xml:space="preserve">Керуючись ст.ст. 18, 28 Закону України «Про місцеве самоврядування в Україні», </w:t>
      </w:r>
      <w:r>
        <w:rPr>
          <w:sz w:val="28"/>
          <w:szCs w:val="28"/>
          <w:lang w:val="uk-UA"/>
        </w:rPr>
        <w:t>Бюджетним кодексом України, з метою забезпечення своєчасного та в повному обсязі надходження доходів до бюджету міста,  економного та раціонального використання бюджетних коштів,-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Style15"/>
        <w:spacing w:lineRule="atLeast" w:line="225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5"/>
        <w:spacing w:lineRule="atLeast" w:line="2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25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щодо</w:t>
      </w:r>
      <w:r>
        <w:rPr>
          <w:bCs/>
          <w:color w:val="000000"/>
          <w:sz w:val="28"/>
          <w:szCs w:val="28"/>
          <w:lang w:val="uk-UA"/>
        </w:rPr>
        <w:t xml:space="preserve"> наповнення доходів бюджету міста, </w:t>
      </w:r>
    </w:p>
    <w:p>
      <w:pPr>
        <w:pStyle w:val="Style15"/>
        <w:spacing w:lineRule="atLeast" w:line="225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ек</w:t>
      </w:r>
      <w:r>
        <w:rPr>
          <w:bCs/>
          <w:color w:val="000000"/>
          <w:sz w:val="28"/>
          <w:szCs w:val="28"/>
        </w:rPr>
        <w:t xml:space="preserve">ономного </w:t>
      </w:r>
      <w:r>
        <w:rPr>
          <w:bCs/>
          <w:color w:val="000000"/>
          <w:sz w:val="28"/>
          <w:szCs w:val="28"/>
          <w:lang w:val="uk-UA"/>
        </w:rPr>
        <w:t xml:space="preserve">та </w:t>
      </w:r>
      <w:r>
        <w:rPr>
          <w:bCs/>
          <w:color w:val="000000"/>
          <w:sz w:val="28"/>
          <w:szCs w:val="28"/>
        </w:rPr>
        <w:t>раціонального використання бюджетних коштів</w:t>
      </w:r>
      <w:r>
        <w:rPr>
          <w:bCs/>
          <w:color w:val="000000"/>
          <w:sz w:val="28"/>
          <w:szCs w:val="28"/>
          <w:lang w:val="uk-UA"/>
        </w:rPr>
        <w:t xml:space="preserve"> у 2018 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році,</w:t>
      </w:r>
      <w:r>
        <w:rPr>
          <w:sz w:val="28"/>
          <w:szCs w:val="28"/>
          <w:lang w:val="uk-UA"/>
        </w:rPr>
        <w:t xml:space="preserve"> згідно додатку.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rFonts w:cs="Arial" w:ascii="Arial" w:hAnsi="Arial"/>
          <w:color w:val="5A5A5A"/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ам та організаціям, що фінансуються за рахунок міського бюджету 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комунальним підприємствам, довести підпорядкованим підрозділам 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і заходи щодо економного та раціонального використання </w:t>
      </w:r>
    </w:p>
    <w:p>
      <w:pPr>
        <w:pStyle w:val="Style15"/>
        <w:spacing w:lineRule="atLeast" w:line="225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штів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2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даного рішення покласти на секретаря міської  </w:t>
      </w:r>
    </w:p>
    <w:p>
      <w:pPr>
        <w:pStyle w:val="Style15"/>
        <w:spacing w:lineRule="atLeast" w:line="22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3.04.2018 року №1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ЛАН ЗАХОДІВ  </w:t>
      </w:r>
    </w:p>
    <w:p>
      <w:pPr>
        <w:pStyle w:val="Style15"/>
        <w:spacing w:lineRule="atLeast" w:line="225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щ</w:t>
      </w:r>
      <w:r>
        <w:rPr>
          <w:b/>
          <w:bCs/>
          <w:color w:val="000000"/>
          <w:sz w:val="28"/>
          <w:szCs w:val="28"/>
        </w:rPr>
        <w:t>одо</w:t>
      </w:r>
      <w:r>
        <w:rPr>
          <w:b/>
          <w:bCs/>
          <w:color w:val="000000"/>
          <w:sz w:val="28"/>
          <w:szCs w:val="28"/>
          <w:lang w:val="uk-UA"/>
        </w:rPr>
        <w:t xml:space="preserve"> наповнення 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  <w:lang w:val="uk-UA"/>
        </w:rPr>
        <w:t>ходів</w:t>
      </w:r>
      <w:r>
        <w:rPr>
          <w:b/>
          <w:bCs/>
          <w:color w:val="000000"/>
          <w:sz w:val="28"/>
          <w:szCs w:val="28"/>
        </w:rPr>
        <w:t xml:space="preserve"> бюджет</w:t>
      </w:r>
      <w:r>
        <w:rPr>
          <w:b/>
          <w:bCs/>
          <w:color w:val="000000"/>
          <w:sz w:val="28"/>
          <w:szCs w:val="28"/>
          <w:lang w:val="uk-UA"/>
        </w:rPr>
        <w:t xml:space="preserve">у міста, </w:t>
      </w:r>
    </w:p>
    <w:p>
      <w:pPr>
        <w:pStyle w:val="Style15"/>
        <w:spacing w:lineRule="atLeast" w:line="225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економного </w:t>
      </w:r>
      <w:r>
        <w:rPr>
          <w:b/>
          <w:bCs/>
          <w:color w:val="000000"/>
          <w:sz w:val="28"/>
          <w:szCs w:val="28"/>
          <w:lang w:val="uk-UA"/>
        </w:rPr>
        <w:t xml:space="preserve">та </w:t>
      </w:r>
      <w:r>
        <w:rPr>
          <w:b/>
          <w:bCs/>
          <w:color w:val="000000"/>
          <w:sz w:val="28"/>
          <w:szCs w:val="28"/>
        </w:rPr>
        <w:t>раціонального використання бюджетних коштів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 2018 році</w:t>
      </w:r>
    </w:p>
    <w:p>
      <w:pPr>
        <w:pStyle w:val="Style15"/>
        <w:spacing w:lineRule="atLeast" w:line="22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4"/>
        <w:gridCol w:w="4286"/>
        <w:gridCol w:w="2268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з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 викон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чікувані результати виконання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організації роботи щодо своєчасного та  повного перерахування податків та зборів  до бюджетів усіх рівнів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 - Подільське управлі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 ДФС у Вінницькій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міської ради,</w:t>
            </w:r>
            <w:r>
              <w:rPr>
                <w:color w:val="000000"/>
                <w:lang w:val="uk-UA"/>
              </w:rPr>
              <w:t xml:space="preserve">                                 управління  з питань економіки, інвестицій та євроінтеграції міської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дохідної  частини   бюджету міста в сумі                   30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тримання  суб’єктами господарювання  діючого податкового законодавства  при виплаті заробітної плати та  інших доходів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е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 ДФС у Вінницькій 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міської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овнення дохідної частини   бюджету міста в сумі 20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 дотримання суб’єктами господарювання  чинного законодавства в частині нарахування заробітної плати працівникам не нижче законодавчо установленого мінімального рівня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 - Подільське управління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 ДФС у  Вінницькій області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міської ради, </w:t>
            </w:r>
            <w:r>
              <w:rPr>
                <w:color w:val="000000"/>
                <w:lang w:val="uk-UA"/>
              </w:rPr>
              <w:t>управління з  питань економіки, інвестицій та  євроінтеграції міської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едення доходів з тіньового сектору економіки та наповнення  дохідної частини  бюджету міста в  сумі 20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організації роботи по залученні об’єктів до  оподаткування податком на майно (включаючи податок на нерухоме  майно, відмінне  від  земельної  ділянки, плату за землю, транспортний податок) та  акцизним податком з реалізації суб’єктами господарювання роздрібної торгівлі підакцизних  товарів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гилів-Подільське управлі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 ДФС у Вінницькій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фінансове управління міської ради,                                        </w:t>
            </w:r>
            <w:r>
              <w:rPr>
                <w:color w:val="000000"/>
                <w:lang w:val="uk-UA"/>
              </w:rPr>
              <w:t xml:space="preserve">управління з питань економіки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нвестицій та євроінтеграції міської ради, з</w:t>
            </w:r>
            <w:r>
              <w:rPr>
                <w:lang w:val="uk-UA"/>
              </w:rPr>
              <w:t xml:space="preserve">емельний відділ </w:t>
            </w:r>
            <w:r>
              <w:rPr>
                <w:color w:val="000000"/>
                <w:lang w:val="uk-UA"/>
              </w:rPr>
              <w:t>міської ради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надходжень бюджету  міста в сумі 30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життя заходів, щодо ефективного   використання земельних ділянок та  перегляду ставок орендної плати відповідно до вимог чинного  законодавства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емельний відділ </w:t>
            </w:r>
            <w:r>
              <w:rPr>
                <w:color w:val="000000"/>
                <w:lang w:val="uk-UA"/>
              </w:rPr>
              <w:t>міської ради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е управлі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У ДФС у  Вінницькій  області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фінансове управління міської ради.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надходжень бюджету  міста в сумі 20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організації роботи щодо скорочення заборгованості по  платежах до бюджету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е управління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 ДФС  у Вінницькій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міської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надходжень бюджету  міста в сумі 500,0 тис.грн..</w:t>
            </w:r>
          </w:p>
        </w:tc>
      </w:tr>
      <w:tr>
        <w:trPr>
          <w:trHeight w:val="1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7.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життя заходів по своєчасному  направленню позовів до суду на  примусове стягнення коштів  (активів) платників податків, які  мають податковий  борг.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е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 ДФС у Вінницькій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ове управління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 відділ міської ра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овнення дохідної частини   бюджету міста в сумі 362,6 тис.грн..</w:t>
            </w:r>
          </w:p>
        </w:tc>
      </w:tr>
      <w:tr>
        <w:trPr>
          <w:trHeight w:val="1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співпраці Могилів-Подільської міської ради та  Могилів-Подільське управління ГУ ДФС у Вінницькій області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щодо  виконання дохідної частини  бюджету міста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е управління міської ради                                       Могилів-Подільське управлі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У ДФС у Вінницькій  області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ння  затверджених  Могилів-Подільською міською  радою доходів загального  та  спеціального  фондів  бюджету міста.   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ефективного  та  цільового використання  бюджетних коштів по усіх  напрямках видатків бюджетних  установ та закладів, програм та  заходів, що фінансуються з  місцевого  бюджету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едопущення фактів неефективного, нераціон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нецільового використання  бюджетних коштів. Економія  коштів бюджету міста в сумі 22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ершочерговості спрямування коштів на  фінансування захищених статей видатків, зокрема, видатків на</w:t>
            </w:r>
          </w:p>
          <w:p>
            <w:pPr>
              <w:pStyle w:val="Western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Western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Western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лату праці з нарахуваннями та  </w:t>
            </w:r>
          </w:p>
          <w:p>
            <w:pPr>
              <w:pStyle w:val="Western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розрахунки за спожиті енергоносії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вимог розділу 4 статті 77  Бюджетного кодексу України, щодо забезпечення в повному  обсязі на 2017 рік потреби в  коштах на зарплату та енергоносії. Недопущення наявності  простроченої та небюджетної  кредиторської заборгованості по  оплаті праці з нарахуваннями та   енергоносіях і комунальних  послуг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Забезпечення повноти та  своєчасності виплати заробітної  плати відповідно до законодавчо встановлених умов оплати праці, виходячи, в першу чергу, із забезпечення асигнуваннями  обов’язкових складових заробітної   плати. 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і розпорядники кош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рахування та  виплати заробітної плати працівникам бюджетних установ в  межах затвердженого фонду оплати  праці. Спрямування коштів на  виплату надбавок, доплат та  премій, що носять необов’язковий  характер лише в межах наявного  фонду оплати праці та у разі  повного забезпечення усіх  обов’язкових випла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color w:val="000000"/>
                <w:lang w:val="uk-UA"/>
              </w:rPr>
              <w:t>Забезпечення скорочення обсягів споживання бюджетними  установами та закладами всіх видів  енергоносіїв на 10 відсотків у  натуральних показниках, порівняно  з  2017 роком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і  установи мі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економії енергоресурсів у натуральних показниках та у грошовому виразі. Скорочення видатків та зменшення  їх питомої ваги в загальних обсягах бюджетних видаткі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ити до 01 травня 2017 року  узагальнений план економії енергоносіїв, що споживаються  установами та закладами, які  фінансуються з бюджету міста та  забезпечити контроль за його  виконанням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життя заходів щодо зменшення  видатків  бюджету міста на оплату  за спожиті енергоносії, контроль, вжиття заходів по економії всіх  видів енергоресурсів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color w:val="000000"/>
                <w:lang w:val="uk-UA"/>
              </w:rPr>
              <w:t>Забезпечення дотримання чисельності працівників установ та  закладів в межах затвердженого кошторисами фонду оплати праці. Не допускати збільшення штатної чисельності без обгрунтованих  причин. Проводити заповнення  вакантних посад лише в разі нагальної необхідності.</w:t>
            </w:r>
          </w:p>
          <w:p>
            <w:pPr>
              <w:pStyle w:val="Western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Western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вимог розділу І статті 51 Бюджетного кодексу України, недопущення зростання штатної  чисельності бюджетних установ та  закладів та зростання питомої ваги  видатків на зарплату в загальних  обсягах видаткі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color w:val="000000"/>
                <w:lang w:val="uk-UA"/>
              </w:rPr>
              <w:t>Вжити протягом 2018 року заходів щодо оптимізації мережі, штатів  та  контингентів бюджетних закладів, що фінансуються з бюджету міста та інших заходів спрямованих на  підвищення ефективності  використання бюджетних коштів та  покращення якості медичних, освітніх, соціальних та культурних послуг, що надаються населенню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і розпорядники кош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овження переходу від  практики утримання установ і  закладів (їх штатів та контингентів) до фінансування, у першу чергу, надання якісних послуг населенню. Економія  бюджетних кош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 тис.грн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меження використання коштів  бюджету міста на проведення   святкових заходів, за винятком загальнодержавних свят                            (визначних та пам’ятних дат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і розпорядники кош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чення видатків бюджету  міста на проведення святкових  заході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гляд на засіданнях виконавчого комітету та сесіях міської ради  питань щодо стану виконання  міських програм: «Соціально -  економічного розвитку міста» та «Програма розвитку малого і  середнього підприємництва 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огилеві-Подільському»  із  заслуховуванням звітів керівників, які персонально відповідають за  відповідні напрями роботи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економіки, інвестицій та євроінтеграції міської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цнення фінансово - економічної  дисципліни та покращення  економічної ефективності діяльності суб’єктів господарювання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System" w:hAnsi="System" w:cs="System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>
      <w:color w:val="552B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8:00Z</dcterms:created>
  <dc:creator>Admin</dc:creator>
  <dc:description/>
  <cp:keywords/>
  <dc:language>en-US</dc:language>
  <cp:lastModifiedBy>LUSER</cp:lastModifiedBy>
  <cp:lastPrinted>2018-04-16T13:19:00Z</cp:lastPrinted>
  <dcterms:modified xsi:type="dcterms:W3CDTF">2018-06-08T08:23:00Z</dcterms:modified>
  <cp:revision>17</cp:revision>
  <dc:subject/>
  <dc:title>ПРОЕКТ</dc:title>
</cp:coreProperties>
</file>