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</w:rPr>
        <w:t>Від 13.04.2018р.                                                м. Могилів-Подільський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ст.ст. 26, 28 Закону України „Про місцеве самоврядування в Україні”, ст.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планових надходжень дохідної частини бюджету міста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спеціальному фонду по КБКД 501100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планові призначення з серпня місяця в сумі 8000 грн.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 вересня місяця в сумі 10000 грн. на квітень місяць в сумі 18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в квітні місяці на суму 1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в липні місяці на суму 10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фінансового управління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3718700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42</w:t>
      </w:r>
      <w:r>
        <w:rPr/>
        <w:t>120</w:t>
      </w:r>
      <w:r>
        <w:rPr>
          <w:lang w:val="uk-UA"/>
        </w:rPr>
        <w:t xml:space="preserve">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 Внести зміни до кошторису виконавчого комітету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0210180 КЕКВ 2240 на суму </w:t>
      </w:r>
      <w:r>
        <w:rPr/>
        <w:t>10120</w:t>
      </w:r>
      <w:r>
        <w:rPr>
          <w:lang w:val="uk-UA"/>
        </w:rPr>
        <w:t xml:space="preserve"> грн.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Внести зміни до кошторису управління з питань економіки, інвестицій та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євроінтеграції міської ради по спеціальному фонду по КПКВ 271769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311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серпня місяця в сумі 8000 грн.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 вересня місяця в сумі 10000 грн. на квітень місяць в сумі 18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3110 на суму 1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240 на суму 1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МКП «Муніципальна варта»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02182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1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6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5031 КЕКВ 2275 на суму 57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615031 КЕКВ 2282 на суму 57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0611161  КЕКВ 2240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 вересня місяця на квітень місяць в сумі 3000 грн..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управління мистецької політики і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 по КПКВ 10111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40 на суму 7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нести зміни до кошторису управління  житлово 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по загальному  фонду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еремістити бюджетні призначення по КПКВ 1210160 з КЕКВ 2210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на КЕКВ 2240 в сумі 6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ПКВ 1217310 КЕКВ 3110  на суму 600000 грн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більшити КПКВ 1217461 КЕКВ 3132  на суму 600000 грн.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населення міської ради по КПКВ 0813242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ЕКВ 2610 на суму 15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11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р</w:t>
      </w:r>
      <w:r>
        <w:rPr/>
        <w:t>ади, в.о.</w:t>
      </w:r>
      <w:r>
        <w:rPr>
          <w:lang w:val="uk-UA"/>
        </w:rPr>
        <w:t xml:space="preserve"> </w:t>
      </w:r>
      <w:r>
        <w:rPr/>
        <w:t>першого заступника міського голови Гоцуляка 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Міський голова                                     </w:t>
      </w:r>
      <w:r>
        <w:rPr>
          <w:lang w:val="uk-UA"/>
        </w:rPr>
        <w:t xml:space="preserve">       </w:t>
      </w:r>
      <w:r>
        <w:rPr/>
        <w:t xml:space="preserve">           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11:00Z</dcterms:created>
  <dc:creator>Пользователь Windows</dc:creator>
  <dc:description/>
  <cp:keywords/>
  <dc:language>en-US</dc:language>
  <cp:lastModifiedBy>LUSER</cp:lastModifiedBy>
  <cp:lastPrinted>2018-04-16T11:47:00Z</cp:lastPrinted>
  <dcterms:modified xsi:type="dcterms:W3CDTF">2018-06-08T08:22:00Z</dcterms:modified>
  <cp:revision>3</cp:revision>
  <dc:subject/>
  <dc:title> </dc:title>
</cp:coreProperties>
</file>