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09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13.04.2018р.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надання дозволу МКП «Теплоенергет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щодо оренди комунального май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ст. 29, 60 Закону України «Про місцеве самоврядування в Україні», абз. 2 ч. 3 ст. 9 Закону України «Про оренду державного та комунального майна», п. 4.6. Статуту МКП «Теплоенергетик», листом ПрАТ «ВФ Україна» ТМ «V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DAFO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» від 20.01.2018р. №1/17, розглянувши клопотання директора МКП «Теплоенергетик» Смеречинського А.В. від10.04.2018 року,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Могилів-Подільському міському комунальн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ідприємству «Теплоенергетик» на передачу в оренду ПрАТ «ВФ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раїна» ТМ «V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DAFO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» частини металевої димової труби котельні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ею 3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що розташована за адресою: м. Могилів-Подільськи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п. Незалежності, 297, для розміщення антенно-фідерних пристрої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ндарту 3G, з невід’ємним правом встановлення кліматичної шафи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йданчику площею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ряд з зазначеною трубою та укладен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говору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0:00Z</dcterms:created>
  <dc:creator>Teplo</dc:creator>
  <dc:description/>
  <cp:keywords/>
  <dc:language>en-US</dc:language>
  <cp:lastModifiedBy>LUSER</cp:lastModifiedBy>
  <cp:lastPrinted>2018-04-17T14:32:00Z</cp:lastPrinted>
  <dcterms:modified xsi:type="dcterms:W3CDTF">2018-06-08T08:22:00Z</dcterms:modified>
  <cp:revision>10</cp:revision>
  <dc:subject/>
  <dc:title>Проект</dc:title>
</cp:coreProperties>
</file>