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930</wp:posOffset>
                </wp:positionH>
                <wp:positionV relativeFrom="paragraph">
                  <wp:posOffset>146685</wp:posOffset>
                </wp:positionV>
                <wp:extent cx="647636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11.55pt" to="525.8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07</w: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sz w:val="28"/>
          <w:szCs w:val="28"/>
        </w:rPr>
        <w:t>Від 13.04.2018р.                                                м. Могилів-Подільський</w:t>
      </w:r>
    </w:p>
    <w:p>
      <w:pPr>
        <w:pStyle w:val="Style17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30.03.2017року №79</w:t>
      </w:r>
    </w:p>
    <w:p>
      <w:pPr>
        <w:pStyle w:val="Normal"/>
        <w:tabs>
          <w:tab w:val="clear" w:pos="709"/>
          <w:tab w:val="left" w:pos="2600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0, 31 Закону України «Про місцеве самоврядування в Україні», ст.31Закону України «Про регулювання містобудівної діяльності», Порядком розроблення проектної документації на будівництво об’єктів, який  затверджений наказом Міністерства регіонального розвитку, будівництва та житлово-комунального господарства України із змінами від 10.08.2015р. №190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виконавчого комітету міської ради від 30.03.2017 року №79 «Про надання дозволу на виготовлення проектно-кошторисної документації на вибірковий капітальний ремонт вулично-дорожньої мережі по вулиці Вокзальній (від вулиці Завойського до залізничного вокзалу) у місті Могилеві-Подільському Вінницької області, а саме, пункт 1.1. викласти наступній редакції: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1.1. Надати дозвіл управлінню житлово-комунального господарства міської ради  (Бохонець В.П.) виготовити проектно-кошторисну документацію на вибірковий капітальний ремонт вулично-дорожньої мережі по вулиці Вокзальній (від вулиці Завойського до буд. №21)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ті Могилеві-Подільському Вінни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1.1. Надати дозвіл управлінню житлово-комунальн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іської ради (Бохонець В.П.) виготовити проектно-кошторис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окументацію на вибірковий капітальний ремонт вулично-дорожнь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ережі по вулиці Вокзальній (від буд. №21 до залізничного вокзалу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місті Могилеві-Подільському Вінницької області»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tbl>
      <w:tblPr>
        <w:tblW w:w="15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7"/>
        <w:gridCol w:w="239"/>
        <w:gridCol w:w="734"/>
        <w:gridCol w:w="239"/>
        <w:gridCol w:w="938"/>
        <w:gridCol w:w="239"/>
        <w:gridCol w:w="2155"/>
      </w:tblGrid>
      <w:tr>
        <w:trPr/>
        <w:tc>
          <w:tcPr>
            <w:tcW w:w="110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Міський голова                                                        П. Бровко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59:00Z</dcterms:created>
  <dc:creator>JKG</dc:creator>
  <dc:description/>
  <cp:keywords/>
  <dc:language>en-US</dc:language>
  <cp:lastModifiedBy>LUSER</cp:lastModifiedBy>
  <cp:lastPrinted>2018-04-17T14:26:00Z</cp:lastPrinted>
  <dcterms:modified xsi:type="dcterms:W3CDTF">2018-06-08T08:21:00Z</dcterms:modified>
  <cp:revision>6</cp:revision>
  <dc:subject/>
  <dc:title>ПРОЕКТ РІШЕННЯ</dc:title>
</cp:coreProperties>
</file>