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5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</w:rPr>
        <w:t>Від 29.03.2018р.                                                м. Могилів-Подільський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8.03.2018р. № 3-18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становлення індивідуального опалення в квартирах наступних громадян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 м. Могилеві-Подільському за вказаними адресами:</w:t>
      </w:r>
    </w:p>
    <w:tbl>
      <w:tblPr>
        <w:tblW w:w="98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174"/>
        <w:gridCol w:w="1883"/>
        <w:gridCol w:w="801"/>
        <w:gridCol w:w="680"/>
        <w:gridCol w:w="646"/>
        <w:gridCol w:w="673"/>
      </w:tblGrid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ind w:hanging="6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сп.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  <w:p>
            <w:pPr>
              <w:pStyle w:val="Normal"/>
              <w:ind w:right="-54" w:hanging="0"/>
              <w:rPr/>
            </w:pPr>
            <w:r>
              <w:rPr>
                <w:color w:val="000000"/>
                <w:lang w:val="uk-UA"/>
              </w:rPr>
              <w:t xml:space="preserve">___________________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Березня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ністровська 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.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2. Громадянам за вище 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очатку проектних робіт отримати технічні умови на проектування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i/>
          <w:i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 xml:space="preserve">Державна служба надзвичайних ситуацій, Газорозподільне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класти угоду із суб’єктом господарювання, який відповідно до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установку, перестановку, ремонт,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міну 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відключення приміщень від внутрішньоквартирних мереж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від’єднання приладів опалення від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мереж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відключення приміщень від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внутрішньоквартирних мереж централізованого опалення в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2.8. забезпечувати нормальне функціонування внутрішньобудинкової 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.9. забезпечувати представнику виконавця послуг з централізова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можливість доступу до транзитних трубопроводів відповідно до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57:00Z</dcterms:created>
  <dc:creator>Vladimir Mostovik</dc:creator>
  <dc:description/>
  <cp:keywords/>
  <dc:language>en-US</dc:language>
  <cp:lastModifiedBy>LUSER</cp:lastModifiedBy>
  <cp:lastPrinted>2018-04-05T15:27:00Z</cp:lastPrinted>
  <dcterms:modified xsi:type="dcterms:W3CDTF">2018-04-12T05:42:00Z</dcterms:modified>
  <cp:revision>11</cp:revision>
  <dc:subject/>
  <dc:title/>
</cp:coreProperties>
</file>