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81635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104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ід 29.03.2018р.                                                м. Могилів-Подільсь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ро надання дозволу на тимчасове проживання у квартирі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еруючись ст. 30 Закону України „Про місцеве самоврядування в Україні”, ст.ст. 15, 16, 30, 51 Житлового кодексу України, розглянувши заяви гр.гр. _________________, _____________________.,-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Надати дозвіл на тимчасове проживання (терміном на1рік)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сім’ї гр. _______________________, склад сім’ї 4 чоловіка, в квартирі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__ по вулиці Грецькій, ___, у м. Могилеві-Подільському.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Вважати таким, що втратило чинність рішення виконавчого комітету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іської ради від 12.10.2017 року №294 «Про надання дозволу на тимчасове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живання у квартирі».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Головному спеціалісту з житлових питань управління житлово –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господарства міської ради Кушніру П.П. здійснити заходи,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редбачені чинним законодавством, згідно даного рішення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даного рішення покласти на заступника міського   </w:t>
      </w:r>
    </w:p>
    <w:p>
      <w:pPr>
        <w:pStyle w:val="Normal"/>
        <w:tabs>
          <w:tab w:val="clear" w:pos="708"/>
          <w:tab w:val="left" w:pos="284" w:leader="none"/>
        </w:tabs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Кригана В.І.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 xml:space="preserve">                                                       П. Бровко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5:47:00Z</dcterms:created>
  <dc:creator>ЖКГ</dc:creator>
  <dc:description/>
  <cp:keywords/>
  <dc:language>en-US</dc:language>
  <cp:lastModifiedBy>LUSER</cp:lastModifiedBy>
  <cp:lastPrinted>2018-04-06T08:54:00Z</cp:lastPrinted>
  <dcterms:modified xsi:type="dcterms:W3CDTF">2018-04-12T05:34:00Z</dcterms:modified>
  <cp:revision>6</cp:revision>
  <dc:subject/>
  <dc:title/>
</cp:coreProperties>
</file>