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0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ів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ст.ст.31, 52, ч.6 ст.59 Закону України «Про місцеве самоврядування в Україні», розглянувши заяву гр. _________________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а лист директора ТОВ «КАВА ПОДІЛЛЯ» Борисюка М.В.,-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1. гр. _____________________________ на розроблення паспорту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в’язки тимчасової споруди, для провадження підприємницької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діяльності, площею 0,0028 га на приватизованій земельній ділянці п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ул. Ринковій, 30/2, в місті Могилеві-Подільському Вінницької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ласті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2. ТОВ «КАВА ПОДІЛЛЯ» на розроблення паспорту прив’язки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тимчасової споруди, для провадження підприємницької діяльності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лощею 0,0016 га, з облаштуванням двох зупинок по вул. Ставиській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місті Могилеві-Подільському Вінницької області, терміном на п’ять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у звернутися до земельного відділу Могилів-Подільської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</w:t>
        <w:tab/>
        <w:t xml:space="preserve">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3:00Z</dcterms:created>
  <dc:creator>Admin</dc:creator>
  <dc:description/>
  <cp:keywords/>
  <dc:language>en-US</dc:language>
  <cp:lastModifiedBy>LUSER</cp:lastModifiedBy>
  <cp:lastPrinted>2018-04-06T10:57:00Z</cp:lastPrinted>
  <dcterms:modified xsi:type="dcterms:W3CDTF">2018-04-11T14:02:00Z</dcterms:modified>
  <cp:revision>14</cp:revision>
  <dc:subject/>
  <dc:title>ПРОЕКТ</dc:title>
</cp:coreProperties>
</file>