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7.01.2018р.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коригування проектно-кошторисної документації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 №190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rPr/>
      </w:pPr>
      <w:r>
        <w:rPr>
          <w:sz w:val="28"/>
          <w:szCs w:val="28"/>
          <w:lang w:val="uk-UA"/>
        </w:rPr>
        <w:t xml:space="preserve">1. Управлінню житлово-комунального господарства міської ради (Бохонець В.П.):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1. Надати дозвіл на коригування проектно-кошторисної документації на капітальний ремонт благоустрою майданчику для паркування транспортних засобів по провулку Стависький у м. Могилеві-Подільському Вінницької област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2. Заключити договір на коригування з юридичною особою, яка має у своєму складі відповідних виконавців, що згідно із законодавством одержали кваліфікаційний сертифікат, або фізична особа, яка згідно з законодавством має відповідний кваліфікаційний сертифіка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3. Здійснити фінансування наданих послуг згідно договору та акту наданих послуг в порядку передбачених чинним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Проектно-кошторисну документацію, яка визначена даним рішенням, подати на затвердження виконавчого комітету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92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basedOn w:val="Style13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10:00Z</dcterms:created>
  <dc:creator>JKG</dc:creator>
  <dc:description/>
  <cp:keywords/>
  <dc:language>en-US</dc:language>
  <cp:lastModifiedBy>Admin</cp:lastModifiedBy>
  <cp:lastPrinted>2017-12-26T09:06:00Z</cp:lastPrinted>
  <dcterms:modified xsi:type="dcterms:W3CDTF">2007-01-01T00:02:00Z</dcterms:modified>
  <cp:revision>10</cp:revision>
  <dc:subject/>
  <dc:title>ПРОЕКТ РІШЕННЯ</dc:title>
</cp:coreProperties>
</file>