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</w:rPr>
        <w:t>УКРАЇН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МОГИЛІВ-ПОДІЛЬСЬКА МІСЬКА РАД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</w:rPr>
      </w:pPr>
      <w:r>
        <w:rPr>
          <w:rFonts w:eastAsia="Calibri"/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99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</w:t>
      </w:r>
      <w:r>
        <w:rPr>
          <w:rFonts w:eastAsia="Calibri"/>
          <w:bCs/>
          <w:lang w:val="uk-UA"/>
        </w:rPr>
        <w:t>Від 12.04.2017р.                                              м. Могилів-Подільський</w:t>
      </w:r>
    </w:p>
    <w:p>
      <w:pPr>
        <w:pStyle w:val="Normal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утворення міжвідомчої ради з питань сім`ї, гендерної рівності, демографічного розвитку, запобігання насильству в сім`ї та протидії торгівлі людьми в м. Могилеві-Подільсь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 34 Закону України «Про місцеве самоврядування в Україні», відповідно до Закону України «Про забезпечення рівних прав та можливостей жінок і чоловіків», Указу Президента України від 26.07.2005 року №1135/2005 «Про вдосконалення роботи центральних і місцевих органів виконавчої влади щодо забезпечення рівних прав та можливостей жінок і чоловіків», постанови Кабінету Міністрів України від 05.09.2007 року №1087 «Про консультативно-дорадчі органи з питань сім`ї, гендерної рівності, демографічного розвитку, запобігання насильству в сім`ї та протидії торгівлі людьми» та на виконання Розпорядження голови Вінницької ОДА від 26.07.2012 року №420, 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Затвердити склад міжвідомчої ради з питань сім`ї, гендерної рівності, демографічного розвитку, запобігання насильству в сім`ї та протидії торгівлі людьми в м. Могилеві-Подільському у складі згідно з додатком 1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Затвердити Положення про міжвідомчу раду з питань сім`ї, гендерної рівності, демографічного розвитку, запобігання насильству в сім`ї та протидії торгівлі людьми в м. Могилеві-Подільському у новій редакції згідно з додаток 2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Вважати таким, що втратило чинність рішення виконавчого комітету міської ради від 31.03.2016р. №88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Про утворення міжвідомчої ради з питань сім`ї, гендерної рівності, демографічного розвитку, запобігання насильству в сім`ї та протидії торгівлі людьми в м. Могилеві - Подільському»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73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ід 12.04.2017 року № 99  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lang w:val="uk-UA"/>
        </w:rPr>
        <w:t>міжвідомчої ради з питань сім’ї, гендерної рівності, демографічного розвитку, запобігання насильству в сім’ї та протидії торгівлі люд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0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9"/>
        <w:gridCol w:w="5395"/>
      </w:tblGrid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італ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ди.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center" w:pos="413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увалова Леся Анатолії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, сім’ї та молоді міської ради, заступник голови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жар 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- психолог відділу соціальної роботи сім’ї та молоді служби у справах дітей, сім’ї та молоді міської ради, секретар Ради.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иц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к Тетяна Адиківна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у справах дітей служби у справах дітей, сім’ї та молоді міської   ради;                                                                                     головний спеціаліст відділу у справах  дітей служби у справах дітей, сім’ї та молоді міської ради;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center" w:pos="4137" w:leader="none"/>
              </w:tabs>
              <w:rPr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міської ради та виконкому;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вал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Фед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 Іг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вінальна превенція сектору Могилів - Подільського відділу поліції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Пав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П МЦПМСД»;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юдмила І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ід 12.04.2017 року № 99  </w:t>
      </w:r>
    </w:p>
    <w:p>
      <w:pPr>
        <w:pStyle w:val="Normal"/>
        <w:tabs>
          <w:tab w:val="clear" w:pos="708"/>
          <w:tab w:val="left" w:pos="1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міжвідомчу раду з питань сім’ї, гендерної рівності, демографічного розвитку, запобігання насильству в сім’ї та протидії торгівлі людьми в м. Могилеві-Подільському у новій редак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. Міжвідомча рада з питань сім’ї, гендерної рівності, демографічного розвитку, запобігання насильству в сім’ї та протидії торгівлі людьми</w:t>
      </w:r>
      <w:r>
        <w:rPr>
          <w:b/>
          <w:lang w:val="uk-UA"/>
        </w:rPr>
        <w:t xml:space="preserve"> </w:t>
      </w:r>
      <w:r>
        <w:rPr>
          <w:lang w:val="uk-UA"/>
        </w:rPr>
        <w:t>в                    м. Могилеві – Подільському (далі – Рада) є консультативно-дорадчим органом, утвореним виконавчим комітетом Могилів – Подільської міської ради.</w:t>
      </w:r>
    </w:p>
    <w:p>
      <w:pPr>
        <w:pStyle w:val="Normal"/>
        <w:ind w:firstLine="720"/>
        <w:rPr/>
      </w:pPr>
      <w:r>
        <w:rPr>
          <w:lang w:val="uk-UA"/>
        </w:rPr>
        <w:t xml:space="preserve">2. Рада у своїй діяльності керується </w:t>
      </w:r>
      <w:hyperlink r:id="rId3" w:tgtFrame="_blank">
        <w:r>
          <w:rPr>
            <w:rStyle w:val="InternetLink"/>
            <w:lang w:val="uk-UA"/>
          </w:rPr>
          <w:t>Конституцією</w:t>
        </w:r>
      </w:hyperlink>
      <w:r>
        <w:rPr>
          <w:lang w:val="uk-UA"/>
        </w:rPr>
        <w:t xml:space="preserve"> і законами України, а також указами Президента України та постановами Верховної Ради України, актами Кабінету Міністрів України, розпорядженнями міського голови, рішеннями виконавчого комітету та міської ради та цим Положенням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ими завданнями Ради є: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3.1. Сприяння реалізації ефективної державної політики з питань сім’ї, гендерної рівності, демографічного розвитку, здійснення соціальної роботи з сім’ями, які опинились у складних життєвих обставинах, запобігання насильству в сім’ї та протидії торгівлі людьми.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3.2. Розгляд питань, які потребують міжгалузевої узгодженої співпраці щодо реалізації державної політики з питань сім’ї, ґендерної рівності, демографічного розвитк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соціальної роботи з сім’ями, які опинились у складних життєвих обставинах, запобігання насильству в сім’ї та протидії торгівлі людьми, зокрема розшуку, повернення, реабілітації жертв такої торгівлі, запобігання насильству в сім’ї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Сприяння формуванню позитивного ставлення до сім’ї, відповідального батьківства, відродженню та збереженню національних сімейних цінностей, утвердженню рівних прав і можливостей жінок та чоловіків в усіх сферах життєдіяльності суспільства, запобігання соціальному сирітству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Інформування виконавчого комітету та міської ради, та громадськості міста про стан реалізації державної політики з питань сім’ї, гендерної рівності, демографічного розвитку, запобігання насильству в сім’ї та протидії торгівлі людьми.</w:t>
      </w:r>
      <w:bookmarkStart w:id="0" w:name="n22"/>
      <w:bookmarkEnd w:id="0"/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ада відповідно до покладених на неї завдань:</w:t>
      </w:r>
      <w:bookmarkStart w:id="1" w:name="n23"/>
      <w:bookmarkEnd w:id="1"/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4.1. Розглядає пропозиції організацій, установ та громадських організацій щодо визначення пріоритетних напрямів соціальної підтримки сім’ї, демографічного розвитку, запобігання насильству в сім’ї, вдосконалення механізму забезпечення рівних прав і можливостей жінок та чоловіків, протидії торгівлі людьми в м. Могилеві - Подільському.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4.2. Бере участь в розробленні проектів державних та обласних, міських цільових програм, інших нормативно-правових актів стосовно реалізації державної політики з питань сім'ї, гендерної рівності, демографічного розвитку, здійснення соціальної роботи з сім’ями, які опинились у складних життєвих обставинах, запобігання насильству в сім’ї та протидії торгівлі людьми, готує висновки щодо доцільності їх прийняття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3. Готує пропозиції щодо удосконалення діяльності організації та установ з питань забезпечення взаємодії суб’єктів, які здійснюють заходи у сфері протидії торгівлі людьми. Вивчає світовий досвід з питань, що належать до компетенції Ради, готує пропозиції щодо його запровадження в Україні, </w:t>
      </w:r>
      <w:r>
        <w:rPr>
          <w:sz w:val="28"/>
          <w:szCs w:val="28"/>
          <w:lang w:val="uk-UA"/>
        </w:rPr>
        <w:t>сприяє поширенню та обміну досвідом з питань реалізації державної сімейної, гендерної, демографічної політики в місті.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4.4. Ініціює проведення моніторингу виконання відповідних міських цільових програм, їх впливу на ситуацію в регіоні та досліджень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4.5. Сприяє проведенню інформаційно-аналітичної та науково-методичної роботи, спрямованої на відродження національних традицій, впровадження світового досвіду, зокрема щодо створення сімей з двома та більше дітьми, зміцнення і підвищення ролі сім’ї, як основного осередку відтворення населення, зниження рівня смертності та збільшення тривалості життя, зменшення масштабів трудової міграції, насамперед зовнішньої, збереження і відтворення життєвого та трудового потенціалу населення.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4.6. Надає пропозиції до щорічних державних доповідей з питань сім’ї, гендерної рівності та демографічного розвитку, запобігання насильству в сім’ї, державної доповіді про виконання в Україні </w:t>
      </w: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>Конвенції ООН про ліквідацію всіх форм дискримінації щодо жінок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4.7. Сприяє поширенню різних форм сімейного виховання дітей-сиріт і дітей, позбавлених батьківського піклування (дитячі будинки сімейного типу, прийомні сім’ї тощо)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4.8.</w:t>
      </w:r>
      <w:r>
        <w:rPr>
          <w:spacing w:val="3"/>
          <w:lang w:val="uk-UA"/>
        </w:rPr>
        <w:t xml:space="preserve"> </w:t>
      </w:r>
      <w:r>
        <w:rPr>
          <w:bCs/>
          <w:lang w:val="uk-UA"/>
        </w:rPr>
        <w:t xml:space="preserve">Приймає рішення щодо початку та припинення соціального супроводу сімей (осіб), які перебувають у складних життєвих обставинах, </w:t>
      </w:r>
      <w:r>
        <w:rPr>
          <w:lang w:val="uk-UA"/>
        </w:rPr>
        <w:t>та розподіляє функції суб’єктів, залучених до здійснення соціального супроводу,</w:t>
      </w:r>
      <w:r>
        <w:rPr>
          <w:bCs/>
          <w:lang w:val="uk-UA"/>
        </w:rPr>
        <w:t xml:space="preserve"> на підставі матеріалів, підготовлених відділом соціальної роботи сім’ї та молоді служби у справах дітей, сім’ї та молоді Могилів – Подільської міської  ради.                                                                                                                 4.9. Розглядає та погоджує плани реабілітації осіб, які постраждали від торгівлі людьми, складені відділом соціальної роботи сім’ї та молоді   служби у справах дітей, сім’ї та молоді Могилів – Подільської міської ради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bookmarkStart w:id="2" w:name="n32"/>
      <w:bookmarkEnd w:id="2"/>
      <w:r>
        <w:rPr>
          <w:color w:val="000000"/>
          <w:sz w:val="28"/>
          <w:szCs w:val="28"/>
          <w:lang w:val="uk-UA"/>
        </w:rPr>
        <w:t>5. Рада має право:</w:t>
      </w:r>
      <w:bookmarkStart w:id="3" w:name="n33"/>
      <w:bookmarkEnd w:id="3"/>
    </w:p>
    <w:p>
      <w:pPr>
        <w:pStyle w:val="Rvps2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1. Розглядати питання щодо діяльності мобільних робочих груп із надання адресних соціальних послуг в територіальній громаді м. Могилева – Подільського сім’ям, які перебувають у складних життєвих обставинах та забезпечення суб’єктів соціальної роботи для підготовки пропозицій щодо ефективної реалізації державної політики з питань сім’ї, ґендерної рівності, демографічного розвитку, здійснення соціальної роботи з сім’ями, які опинились у складних життєвих обставинах, запобігання насильству в сім’ї та протидії торгівлі людьми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держувати в установленому порядку від управлінь. відділів міської ради, установ та організацій інформаційні та аналітичні матеріали, необхідні для виконання покладених на неї завдань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Організовувати проведення форумів, конференцій, нарад та семінарів з питань, що належать до компетенції Ради.</w:t>
      </w:r>
    </w:p>
    <w:p>
      <w:pPr>
        <w:pStyle w:val="Rvps2"/>
        <w:spacing w:before="0" w:after="0"/>
        <w:ind w:firstLine="720"/>
        <w:rPr>
          <w:color w:val="000000"/>
          <w:sz w:val="28"/>
          <w:szCs w:val="28"/>
          <w:lang w:val="uk-UA"/>
        </w:rPr>
      </w:pPr>
      <w:bookmarkStart w:id="4" w:name="n36"/>
      <w:bookmarkEnd w:id="4"/>
      <w:r>
        <w:rPr>
          <w:color w:val="000000"/>
          <w:sz w:val="28"/>
          <w:szCs w:val="28"/>
          <w:lang w:val="uk-UA"/>
        </w:rPr>
        <w:t>6. Рада під час виконання покладених на неї завдань взаємодіє з установами. організаціями, а також з міжнародними організаціями та відповідними органами інших держав.</w:t>
      </w:r>
    </w:p>
    <w:p>
      <w:pPr>
        <w:pStyle w:val="Rvps2"/>
        <w:spacing w:before="0" w:after="0"/>
        <w:ind w:firstLine="720"/>
        <w:rPr/>
      </w:pPr>
      <w:bookmarkStart w:id="5" w:name="n37"/>
      <w:bookmarkEnd w:id="5"/>
      <w:r>
        <w:rPr>
          <w:sz w:val="28"/>
          <w:szCs w:val="28"/>
          <w:lang w:val="uk-UA"/>
        </w:rPr>
        <w:t xml:space="preserve">7. </w:t>
      </w:r>
      <w:bookmarkStart w:id="6" w:name="n39"/>
      <w:bookmarkEnd w:id="6"/>
      <w:r>
        <w:rPr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клад Ради затверджується рішенням виконавчого комітету міської ради. У разі, коли член Ради не може бути присутнім на засіданні особисто, він має право делегувати свої повноваження іншому представнику організації чи установи, яку представляє. </w:t>
      </w:r>
      <w:bookmarkStart w:id="7" w:name="n40"/>
      <w:bookmarkEnd w:id="7"/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іяльність Ради проводиться на громадських засадах.</w:t>
      </w:r>
    </w:p>
    <w:p>
      <w:pPr>
        <w:pStyle w:val="Rvps2"/>
        <w:spacing w:before="0" w:after="0"/>
        <w:ind w:firstLine="720"/>
        <w:rPr/>
      </w:pPr>
      <w:bookmarkStart w:id="8" w:name="n41"/>
      <w:bookmarkEnd w:id="8"/>
      <w:r>
        <w:rPr>
          <w:sz w:val="28"/>
          <w:szCs w:val="28"/>
          <w:lang w:val="uk-UA"/>
        </w:rPr>
        <w:t>9. Формою роботи Ради є засідання, що проводяться відповідно до плану роботи, який затверджує голова Ради, один раз на місяць або при потребі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сідання Ради веде голова або за його дорученням заступник голови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адою формуються профільні робочі групи, затверджується їх склад та Порядок роботи. У разі винесення на розгляд Ради питань, які можуть бути вирішені профільною робочою групою, інші члени Ради можуть не брати участь у засіданні.</w:t>
      </w:r>
      <w:bookmarkStart w:id="9" w:name="n43"/>
      <w:bookmarkStart w:id="10" w:name="n42"/>
      <w:bookmarkEnd w:id="9"/>
      <w:bookmarkEnd w:id="10"/>
      <w:r>
        <w:rPr>
          <w:sz w:val="28"/>
          <w:szCs w:val="28"/>
          <w:lang w:val="uk-UA"/>
        </w:rPr>
        <w:t xml:space="preserve"> Усі члени профільної робочої групи, або делеговані ними особи, повинні бути присутніми на засіданні. Засідання є правомочним, якщо на ньому присутні не менше половини членів Ради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bookmarkStart w:id="11" w:name="n44"/>
      <w:bookmarkEnd w:id="11"/>
      <w:r>
        <w:rPr>
          <w:sz w:val="28"/>
          <w:szCs w:val="28"/>
          <w:lang w:val="uk-UA"/>
        </w:rPr>
        <w:t>12. Для участі у засіданнях Ради можуть запрошуватися керівники або їх представники, підприємств, установ та організацій незалежно від форми власності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bookmarkStart w:id="12" w:name="n45"/>
      <w:bookmarkEnd w:id="12"/>
      <w:r>
        <w:rPr>
          <w:sz w:val="28"/>
          <w:szCs w:val="28"/>
          <w:lang w:val="uk-UA"/>
        </w:rPr>
        <w:t>13. Рішення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Rvps2"/>
        <w:spacing w:before="0" w:after="0"/>
        <w:ind w:firstLine="720"/>
        <w:rPr/>
      </w:pPr>
      <w:bookmarkStart w:id="13" w:name="n46"/>
      <w:bookmarkEnd w:id="13"/>
      <w:r>
        <w:rPr>
          <w:sz w:val="28"/>
          <w:szCs w:val="28"/>
          <w:lang w:val="uk-UA"/>
        </w:rPr>
        <w:t>14. Рішення Ради мають рекомендаційний характер і можуть бути реалізовані шляхом прийняття рішення виконавчого комітету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bookmarkStart w:id="14" w:name="n47"/>
      <w:bookmarkEnd w:id="14"/>
      <w:r>
        <w:rPr>
          <w:sz w:val="28"/>
          <w:szCs w:val="28"/>
          <w:lang w:val="uk-UA"/>
        </w:rPr>
        <w:t>15. Рада систематично інформує про свою діяльність громадськість у засобах масової інформації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bookmarkStart w:id="15" w:name="n49"/>
      <w:bookmarkStart w:id="16" w:name="n48"/>
      <w:bookmarkEnd w:id="15"/>
      <w:bookmarkEnd w:id="16"/>
      <w:r>
        <w:rPr>
          <w:sz w:val="28"/>
          <w:szCs w:val="28"/>
          <w:lang w:val="uk-UA"/>
        </w:rPr>
        <w:t>16. Організаційно-технічне забезпечення роботи Ради здійснює відділ соціальної роботи сім’ї та молоді служби у справах дітей, сім’ї та молоді Могилів-Подільської міської ради.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54&#1082;/96-&#1074;&#1088;/ed20120512" TargetMode="External"/><Relationship Id="rId4" Type="http://schemas.openxmlformats.org/officeDocument/2006/relationships/hyperlink" Target="http://zakon3.rada.gov.ua/laws/show/995_207/ed201205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12:00Z</dcterms:created>
  <dc:creator>Admin</dc:creator>
  <dc:description/>
  <cp:keywords/>
  <dc:language>en-US</dc:language>
  <cp:lastModifiedBy>Admin</cp:lastModifiedBy>
  <cp:lastPrinted>2007-01-01T02:52:00Z</cp:lastPrinted>
  <dcterms:modified xsi:type="dcterms:W3CDTF">2007-01-01T03:38:00Z</dcterms:modified>
  <cp:revision>18</cp:revision>
  <dc:subject/>
  <dc:title>Проект</dc:title>
</cp:coreProperties>
</file>