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97</w:t>
      </w:r>
    </w:p>
    <w:p>
      <w:pPr>
        <w:pStyle w:val="Normal"/>
        <w:spacing w:before="120" w:after="36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04.2017р.                                              м. Могилів-Подільськ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 створення комісії по відбору дітей та молоді мі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ева-Подільського для екскурсійного відпочинку за кордоном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 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ішень 11 сесії міської ради 7 скликання від 15.12.2016 року №337 «Про міську програму міжнародного туристичного співробітництва міста Могилева-Подільського на 2017-2018 роки», № 297 «Про програму соціально-економічного розвитку міста на 2017 рік», враховуюч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и про дружбу, співробітництво та партнерство міста Могилева-Подільського та міст Шаля (Словаччина), Каврилія (Італія), Конське та Шрьода Великопольська (Польща), керуючись прагненням підтримки розвитку дружніх відносин, посилення туристичного, економічного, культурного співробітництва та співробітництва в інших сферах, прагнучи до спрощення у можливо найповнішій мірі порядку взаємних поїздок громадян, в рамках внутрішнього законодавства та у відповідності до міжнародних зобов’язань, зміцнення здоров’я та покращення якості життя дітей та молоді міста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творити комісію по відбору дітей та молоді міста Могилева-Подільського </w:t>
      </w:r>
    </w:p>
    <w:p>
      <w:pPr>
        <w:pStyle w:val="Normal"/>
        <w:rPr/>
      </w:pPr>
      <w:r>
        <w:rPr/>
        <w:t xml:space="preserve">    </w:t>
      </w:r>
      <w:r>
        <w:rPr/>
        <w:t>для  екскурсійного відпочинку за кордоном, згідно з додатком 1.</w:t>
      </w:r>
    </w:p>
    <w:p>
      <w:pPr>
        <w:pStyle w:val="Normal"/>
        <w:rPr/>
      </w:pPr>
      <w:r>
        <w:rPr/>
        <w:t xml:space="preserve">2. Затвердити Положення про комісію про відбору дітей та молоді міста </w:t>
      </w:r>
    </w:p>
    <w:p>
      <w:pPr>
        <w:pStyle w:val="Normal"/>
        <w:rPr/>
      </w:pPr>
      <w:r>
        <w:rPr/>
        <w:t xml:space="preserve">    </w:t>
      </w:r>
      <w:r>
        <w:rPr/>
        <w:t xml:space="preserve">Могилева – Подільського для екскурсійного відпочинку за кордоном, згідно </w:t>
      </w:r>
    </w:p>
    <w:p>
      <w:pPr>
        <w:pStyle w:val="Normal"/>
        <w:rPr/>
      </w:pPr>
      <w:r>
        <w:rPr/>
        <w:t xml:space="preserve">    </w:t>
      </w:r>
      <w:r>
        <w:rPr/>
        <w:t>з додатком 2.</w:t>
      </w:r>
    </w:p>
    <w:p>
      <w:pPr>
        <w:pStyle w:val="Normal"/>
        <w:rPr/>
      </w:pPr>
      <w:r>
        <w:rPr/>
        <w:t xml:space="preserve">3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/>
        <w:t xml:space="preserve">    </w:t>
      </w:r>
      <w:r>
        <w:rPr/>
        <w:t>голови з питань діяльності виконавчих органів Кригана В.І..</w:t>
      </w:r>
    </w:p>
    <w:p>
      <w:pPr>
        <w:pStyle w:val="Normal"/>
        <w:spacing w:before="280" w:after="280"/>
        <w:rPr/>
      </w:pPr>
      <w:r>
        <w:rPr/>
        <w:t xml:space="preserve">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  <w:t xml:space="preserve"> </w:t>
      </w:r>
      <w:r>
        <w:rPr/>
        <w:t>Міський голова                                                              П. Бровко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FF0000"/>
          <w:sz w:val="22"/>
          <w:szCs w:val="22"/>
        </w:rPr>
        <w:tab/>
        <w:t xml:space="preserve">         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>
          <w:color w:val="FF0000"/>
          <w:sz w:val="24"/>
          <w:szCs w:val="24"/>
        </w:rPr>
      </w:pPr>
      <w:r>
        <w:rPr/>
        <w:t xml:space="preserve">                                                                           </w:t>
      </w:r>
      <w:r>
        <w:rPr/>
        <w:t>від 12.04.2017 року № 97</w:t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b/>
        </w:rPr>
        <w:t xml:space="preserve">                                                  </w:t>
      </w:r>
      <w:r>
        <w:rPr>
          <w:b/>
        </w:rPr>
        <w:t>Склад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 xml:space="preserve">комісії по відбору дітей та молоді міста </w:t>
      </w:r>
    </w:p>
    <w:p>
      <w:pPr>
        <w:pStyle w:val="Normal"/>
        <w:jc w:val="center"/>
        <w:rPr/>
      </w:pPr>
      <w:r>
        <w:rPr>
          <w:b/>
        </w:rPr>
        <w:t>Могилева-Подільського для екскурсійного відпочинку за кордоном</w:t>
      </w:r>
    </w:p>
    <w:p>
      <w:pPr>
        <w:pStyle w:val="Normal"/>
        <w:ind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88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олова комісії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риган </w:t>
            </w:r>
          </w:p>
          <w:p>
            <w:pPr>
              <w:pStyle w:val="Normal"/>
              <w:rPr/>
            </w:pPr>
            <w:r>
              <w:rPr/>
              <w:t>Віталій Іванович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міського голови з питань діяльност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конавчих органів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rPr/>
            </w:pPr>
            <w:r>
              <w:rPr/>
              <w:t>Інга Леонтіївна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відділу інформаційної діяльності 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мунікацій з громадськістю апарату міської рад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 виконкому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Коновалов</w:t>
            </w:r>
          </w:p>
          <w:p>
            <w:pPr>
              <w:pStyle w:val="Normal"/>
              <w:rPr/>
            </w:pPr>
            <w:r>
              <w:rPr/>
              <w:t>Володимир Федорович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освіти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Сувалова </w:t>
            </w:r>
          </w:p>
          <w:p>
            <w:pPr>
              <w:pStyle w:val="Normal"/>
              <w:rPr/>
            </w:pPr>
            <w:r>
              <w:rPr/>
              <w:t>Леся Анатоліївна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служби у справах дітей, сім’ї та молоді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Дейнега </w:t>
            </w:r>
          </w:p>
          <w:p>
            <w:pPr>
              <w:pStyle w:val="Normal"/>
              <w:rPr/>
            </w:pPr>
            <w:r>
              <w:rPr/>
              <w:t>Людмила Ігорівна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праці та соціального захист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селе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Покима</w:t>
            </w:r>
          </w:p>
          <w:p>
            <w:pPr>
              <w:pStyle w:val="Normal"/>
              <w:rPr/>
            </w:pPr>
            <w:r>
              <w:rPr/>
              <w:t>Інна Олександрівна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юридичного відділу апарату міської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ди та виконкому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лівар </w:t>
            </w:r>
          </w:p>
          <w:p>
            <w:pPr>
              <w:pStyle w:val="Normal"/>
              <w:rPr/>
            </w:pPr>
            <w:r>
              <w:rPr/>
              <w:t>Галина Анатоліївна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культури і туризму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Череватова</w:t>
            </w:r>
          </w:p>
          <w:p>
            <w:pPr>
              <w:pStyle w:val="Normal"/>
              <w:rPr/>
            </w:pPr>
            <w:r>
              <w:rPr/>
              <w:t>Наталя Павлівна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- головний лікар КУ «Могилів-Подільськи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Ц ПМСД».</w:t>
            </w:r>
          </w:p>
        </w:tc>
      </w:tr>
    </w:tbl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Керуючий справами виконкому</w:t>
        <w:tab/>
        <w:tab/>
        <w:t xml:space="preserve">                              </w:t>
        <w:tab/>
        <w:t xml:space="preserve"> Р. Горбатюк</w:t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>
          <w:color w:val="FF0000"/>
          <w:sz w:val="24"/>
          <w:szCs w:val="24"/>
        </w:rPr>
      </w:pPr>
      <w:r>
        <w:rPr/>
        <w:t xml:space="preserve">                                                                           </w:t>
      </w:r>
      <w:r>
        <w:rPr/>
        <w:t>від 12.04.2017 року № 97</w:t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ісію по відбору дітей та молод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а Могилева-Подільськ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екскурсійного відпочинку за кордоно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 Положення визначає функціональну спрямованість та порядок роботи комісії по відбору дітей та молоді міста Могилева – Подільського для екскурсійного відпочинку за кордоном відповідно до Конституції України, Законів України «Про місцеве самоврядування в Україні», «Про засади внутрішньої і зовнішньої політики», «Про транскордонне співробітництво» тощо.</w:t>
      </w:r>
    </w:p>
    <w:p>
      <w:pPr>
        <w:pStyle w:val="NoSpacing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 Комісія по відбору дітей та молоді міста Могилева – Подільського для екскурсійного відпочинку за кордоном – посадові особи Могилів-Подільської міської ради та її виконкому, призначені згідно рішення відповідальними за відбір дітей та молоді міста для екскурсійного відпочинку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2. Комісія є постійно діючим органом, яка створена для організації та проведення відбору дітей та молоді міста на умовах колегіальності в прийнятті рішень, відсутності конфлікту інтересів членів комісії та їх неупередженості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3. Комісія у своїй діяльності керується цим Положенням, Законами та іншими нормативно-правовими актами.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. ПОРЯДОК СТВОРЕННЯ 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РГАНІЗАЦІЯ ДІЯЛЬНОСТІ КОМІСІЇ 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 Склад комісії та положення про неї затверджуються рішенням виконавчого комітету міської ради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2. До складу комісії входять особи, з числа яких призначаються голова комісії та секретар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3. Керівництво роботою комісії здійснює її голова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4. На період відсутності голови та/або секретаря комісії (через  хворобу, у разі відпустки тощо) їх повноваження покладаються за рішенням виконавчого комітету міської ради на одного з членів комісії. На період довготривалої відпустки інших членів комісії (через  хворобу, у разі відпустки тощо) за рішенням виконавчого комітету відбувається зміна тимчасово відсутніх членів комісії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5. Результати відбору оформляються протоколом, який підписується головою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, секретарем та усіма членами комісії, присутніми на засіданні комісії.  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ГОЛОВНІ ФУНКЦІЇ КОМІСІЇ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Комісія відповідає за організацію та проведення відбору для екскурсійних поїздок. У процесі роботи вона забезпечує реалізацію таких функцій: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 визначення учасників екскурсійних поїздок;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 складання протоколів про результати проведення відбору;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 здійснення інших дій, передбачених Положенням та Законам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ПРАВА ТА ОБОВЯЗКИ КОМІСІЇ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олова комісії у межах наданих повноважень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кликає засідання комісії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ловує на засіданнях комісії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ізує підготовку до розгляду матеріалів, передбачених Положенням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 разі необхідності залучає до роботи комісії експертів та консультантів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екретар комісії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ує матеріали для розгляду на засіданні комісії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безпечує виконання доручень голови комісії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формлює протоколи засідань комісії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Члени комісії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ють право виносити питання на розгляд комісії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знайомлюються з усіма матеріалами учасників відбору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ють право заносити свою окрему думку до протоколів засідань комісії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обов’язані приймати особисту участь у організації та проведені відбору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дійснювати інші дії, передбачені чинним законодавством;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живають у випадках, передбачених законодавством, відповідних заходів 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одо забезпечення захисту інформації при здійсненні відбору.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ПОРЯДОК ПРОВЕДЕННЯ КОНКУРСУ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сідання комісії проводиться у разі присутності не менше двох третин її 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ількісного складу, а конкурс - за наявності не менше двох учасників 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курсу.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зультати засідання комісії оформляються протоколом. Протокол 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ідписують голова комісії, секретар та усі присутні на засіданні члени 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ісії.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Ι. ВІДПОВІДАЛЬНІСТЬ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Голова, секретар та члени комісії несуть персональну відповідальність за прийняті ними рішення відповідно до Законів України.</w:t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кому                                                Р. Горбатюк</w:t>
      </w:r>
    </w:p>
    <w:p>
      <w:pPr>
        <w:pStyle w:val="Normal"/>
        <w:ind w:left="142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type w:val="nextPage"/>
      <w:pgSz w:w="11906" w:h="16838"/>
      <w:pgMar w:left="1530" w:right="83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" w:hAnsi="Antiqua;Arial" w:cs="Antiqua;Arial"/>
      <w:sz w:val="24"/>
      <w:szCs w:val="20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18:00Z</dcterms:created>
  <dc:creator>Admin</dc:creator>
  <dc:description/>
  <cp:keywords/>
  <dc:language>en-US</dc:language>
  <cp:lastModifiedBy>Admin</cp:lastModifiedBy>
  <cp:lastPrinted>2007-01-01T03:21:00Z</cp:lastPrinted>
  <dcterms:modified xsi:type="dcterms:W3CDTF">2007-01-01T03:37:00Z</dcterms:modified>
  <cp:revision>33</cp:revision>
  <dc:subject/>
  <dc:title> </dc:title>
</cp:coreProperties>
</file>