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  <w:lang w:eastAsia="ru-RU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  <w:lang w:eastAsia="ru-RU"/>
        </w:rPr>
        <w:br/>
      </w:r>
      <w:r>
        <w:rPr>
          <w:rFonts w:eastAsia="Calibri"/>
          <w:smallCaps/>
          <w:color w:val="000000"/>
          <w:sz w:val="28"/>
          <w:szCs w:val="28"/>
          <w:lang w:eastAsia="ru-RU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  <w:lang w:eastAsia="ru-RU"/>
        </w:rPr>
        <w:br/>
      </w:r>
      <w:r>
        <w:rPr>
          <w:rFonts w:eastAsia="Calibri"/>
          <w:smallCaps/>
          <w:color w:val="000000"/>
          <w:sz w:val="28"/>
          <w:szCs w:val="28"/>
          <w:lang w:eastAsia="ru-RU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eastAsia="ru-RU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  <w:lang w:eastAsia="ru-RU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ru-RU"/>
        </w:rPr>
        <w:t>86</w:t>
      </w:r>
    </w:p>
    <w:p>
      <w:pPr>
        <w:pStyle w:val="Normal"/>
        <w:spacing w:before="120" w:after="360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Calibri"/>
          <w:bCs/>
          <w:sz w:val="28"/>
          <w:szCs w:val="28"/>
          <w:lang w:val="uk-UA" w:eastAsia="ru-RU"/>
        </w:rPr>
        <w:t>Від 30.03.2017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черговий призов громадян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строкову військову службу до лав Збройних Сил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військових формувань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 ст. 36 Закону України «Про місцеве самоврядування в Україні» від 21.05.1997р. 3280/97-ВР зі змінами та доповненнями, ст.ст. 16, 20, 38, 43 Закону України «Про військовий обов’язок і військову службу» від 04.04.2006р. №3597-ІV та змінами від 15.01.2015р. №116-VІІІ, Указу Президента України від 24 лютого 2017 року №44/2017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7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352,-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звати на строкову військову службу у 2017 році громадян України чоловічої статі, придатних за станом здоров'я до військової служби в мирний час, яким до дня відправлення у військові частини виповнило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років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ля проведення чергових призовів громадян на строкову військову службу у 2017 році на базі призовної дільниці Могилів-Подільського об’єднаного міського військового комісаріату створити міську призовну комісію:</w:t>
      </w:r>
    </w:p>
    <w:p>
      <w:pPr>
        <w:pStyle w:val="TextBodyIndent"/>
        <w:tabs>
          <w:tab w:val="clear" w:pos="720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Затвердити основний склад міської призовної комісії згідно з  </w:t>
      </w:r>
    </w:p>
    <w:p>
      <w:pPr>
        <w:pStyle w:val="TextBodyIndent"/>
        <w:tabs>
          <w:tab w:val="clear" w:pos="720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 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Затвердити резервний склад міської призовної комісії згідно з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3. Роботу призовної комісії розпочати у </w:t>
      </w:r>
      <w:r>
        <w:rPr>
          <w:color w:val="000000"/>
          <w:sz w:val="28"/>
          <w:szCs w:val="28"/>
          <w:lang w:val="uk-UA"/>
        </w:rPr>
        <w:t xml:space="preserve">квітні-травні 2017 року   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гідно з додатком 3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Військовому комісару Могилів-Подільського об’єднаного міського військового комісаріату Лунголу В.М., вжити необхідних заходів, щодо підготовки молоді до військової служби, укомплектування Збройних Сил України особовим складом, морально і фізично готовим гідно виконувати свій конституційний обов’язок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Головному лікарю комунальної установи «Могилів-Подільська окружна лікарня інтенсивного лікування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колюку В.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якісного медичного огляду під час засідання міської призовної комісії: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Виділити у розпорядження Могилів-Подільського міського військового комісара лікарів-спеціалістів та 5 медичних сестер, які мають досвід роботи по медичному огляду призовників,  згідно  визначеного складу: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ОСНОВНИЙ СКЛАД:       РЕЗЕРВНИЙ СКЛАД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Хірург                          Щіпановський В.С.              Дунайський О.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рапевт                      Саволюк І.С.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европатолог </w:t>
        <w:tab/>
        <w:t xml:space="preserve">          Малай В.В. </w:t>
        <w:tab/>
        <w:tab/>
        <w:t xml:space="preserve">                 Кузовлєв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сихіатр                      Мельник О.В.                        Денисюк Т.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фтальмолог               Вижга М.Й.                           Кривонос І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толаринголог            Папірковський В.Р.              Коцулим В.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оматолог                  Квітчук В.М.                         Кушнір І.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матолог </w:t>
        <w:tab/>
        <w:tab/>
        <w:t xml:space="preserve">Фурман А.Я.  </w:t>
        <w:tab/>
        <w:tab/>
        <w:t xml:space="preserve">      Новак О.Я.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2. Лікарів та медичних сестер на період проведення медогляду призовників:</w:t>
      </w:r>
    </w:p>
    <w:p>
      <w:pPr>
        <w:pStyle w:val="Normal"/>
        <w:ind w:left="-510" w:hanging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- звільнити від основної роботи, зберігаючи за ними     </w:t>
      </w:r>
    </w:p>
    <w:p>
      <w:pPr>
        <w:pStyle w:val="Normal"/>
        <w:ind w:left="-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редньомісячний заробіток і місце роботи, направити у військовий </w:t>
      </w:r>
    </w:p>
    <w:p>
      <w:pPr>
        <w:pStyle w:val="Normal"/>
        <w:ind w:left="-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ісаріат до 10.00 години, згідно графіку;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В період з 03.04. по 31.05.17 року за направлення військового комісаріату всім призовникам провести рентгеноскопію грудної клітки та необхідні медичні аналізи;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Виділити необхідну кількість ліжок для стаціонарного обстеження та лікування призовників у яких виявлені захворювання в період проходження медичного огляду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оловному лікарю комунальної установи «Могилів-Подільська міська стоматологічна поліклініка» Соколовській Г.Г. обладнати зубопротезний кабінет на призовній дільниці військкомату необхідним інвентарем та медикаментами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Керівникам підприємств, установ, організацій та навчально-виховних закладів, незалежно від підпорядкування і форм власності, забезпечити своєчасне оповіщення, відклик призовників з відряджень та своєчасне прибуття їх на призовну дільницю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  <w:lang w:val="uk-UA"/>
        </w:rPr>
        <w:t>Рекомендувати керівнику</w:t>
      </w:r>
      <w:r>
        <w:rPr>
          <w:sz w:val="28"/>
          <w:szCs w:val="28"/>
          <w:lang w:val="uk-UA"/>
        </w:rPr>
        <w:t xml:space="preserve"> автопідприємства ПП “Ковальов” виділити транспорт для доставки призовників на обласний збірний пун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зятин згідно з графіком відправок, який буде подано після отримання витягу з плану відправок обласного військового комісаріату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чальнику Могилів-Подільського ВП ГУНП у Вінницькій області Жучковському В.П.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Для здійснення охорони громадського порядку виділити наряд міліції в кількості 2-х чоловік під час відправок молодого поповнення на обласний збірний пункт згідно графіку відправок, який буде подано після отримання витягу із плану відправок обласного військового комісаріату;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Проводити згідно з вимогами частини третьої статті 38 Закону України «Про військовий обов'язок і військову службу» розшук, затримання і доставку до військового комісаріату громадян, які ухиляються від виконання військового обов'язку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Начальнику відділу культури і туризму міської ради Кулівар Г.А. разом з військовим комісаріатом організувати та провести урочисті проводи призовників до лав Збройних Сил України у міському будинку культури згідно додаткового листа з залученням всіх засобів масової інформації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Начальнику фінансового управління міської ради Дейнезі Н.Д. виділити кошти для здійснення перевезення призовників на обласний збірний пункт м. Козятин.</w:t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ПТРЦ «Краяни» Фоменко Т.А. протягом квітня-травня 2017 року забезпечити інформування про хід роботи призовної комісії в місцевих засобах масової інформації.</w:t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Рекомендувати міськрайонному центру зайнятості Яцурі М.І. надати допомогу Могилів-Подільському військовому комісаріату у виділенні необхідної кількості технічних працівників та осіб обслуговуючого персоналу із числа безробітних громадян, які направляються на оплачувані громадські робот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важати таким, що втратило чинність рішення виконавчого комітету міської ради від </w:t>
      </w:r>
      <w:r>
        <w:rPr>
          <w:color w:val="000000"/>
          <w:sz w:val="28"/>
          <w:szCs w:val="28"/>
          <w:lang w:val="uk-UA"/>
        </w:rPr>
        <w:t>09.09.2016 року №303 «Про внесення змін до рішення виконавчого комітету міської ради від 13.04.2016 року №122 «Про черговий призов громадян України на строкову військову службу до лав Збройних Сил України та інших військових формувань у 2016 році».</w:t>
      </w:r>
    </w:p>
    <w:p>
      <w:pPr>
        <w:pStyle w:val="21"/>
        <w:jc w:val="left"/>
        <w:rPr/>
      </w:pPr>
      <w:r>
        <w:rPr>
          <w:sz w:val="28"/>
          <w:szCs w:val="28"/>
          <w:lang w:val="uk-UA"/>
        </w:rPr>
        <w:t>1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іський голова                                                       </w:t>
        <w:tab/>
        <w:tab/>
        <w:t>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від 30.03.2017 року № 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49"/>
      </w:tblGrid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.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ого заступника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и.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Альбіна Василівна  </w:t>
            </w:r>
          </w:p>
        </w:tc>
        <w:tc>
          <w:tcPr>
            <w:tcW w:w="4749" w:type="dxa"/>
            <w:tcBorders/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медсестра КУ «Могилів-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ільська ОЛІЛ».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гол Валентин Михайлович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ійськовий комісар Могилів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ільського об’єднаног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йськового комісаріату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Денис Миколайович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з сектору кадр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безпечення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П ГУНП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кименко Геннадій Миколайович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методист управління освіти міськ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Ольга Степанівна                                             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У «Могилів-Подільська ОЛІЛ»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зова Лариса Миколаївн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лей Ірина Анатоліївна                                                 </w:t>
            </w:r>
          </w:p>
        </w:tc>
        <w:tc>
          <w:tcPr>
            <w:tcW w:w="4749" w:type="dxa"/>
            <w:tcBorders/>
          </w:tcPr>
          <w:p>
            <w:pPr>
              <w:pStyle w:val="Heading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сихолого-мед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дагогічної комісії управління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світи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від 30.03.2017 року № 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rPr/>
      </w:pPr>
      <w:r>
        <w:rPr/>
        <w:t xml:space="preserve">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ко Ігор Михайлович</w:t>
            </w:r>
          </w:p>
        </w:tc>
        <w:tc>
          <w:tcPr>
            <w:tcW w:w="4715" w:type="dxa"/>
            <w:tcBorders/>
          </w:tcPr>
          <w:p>
            <w:pPr>
              <w:pStyle w:val="Heading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ької ради </w:t>
            </w:r>
          </w:p>
          <w:p>
            <w:pPr>
              <w:pStyle w:val="Heading6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итань надзвичайних ситуацій,  </w:t>
            </w:r>
          </w:p>
          <w:p>
            <w:pPr>
              <w:pStyle w:val="Heading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оронної, мобілізаційної роботи </w:t>
            </w:r>
          </w:p>
          <w:p>
            <w:pPr>
              <w:pStyle w:val="Heading6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та взаємодії з правоохоронними  </w:t>
            </w:r>
          </w:p>
          <w:p>
            <w:pPr>
              <w:pStyle w:val="Heading6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рганами.                 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ретар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Альбіна Василівна     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дсестра КУ «Могилів-Поділь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ОЛІЛ».                         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рус Віктор Павлович                                                                   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військового коміса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го ОМВК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лецький Денис Віталійович</w:t>
            </w:r>
          </w:p>
        </w:tc>
        <w:tc>
          <w:tcPr>
            <w:tcW w:w="4715" w:type="dxa"/>
            <w:tcBorders/>
          </w:tcPr>
          <w:p>
            <w:pPr>
              <w:pStyle w:val="Heading7"/>
              <w:rPr/>
            </w:pPr>
            <w:r>
              <w:rPr>
                <w:sz w:val="28"/>
                <w:szCs w:val="28"/>
                <w:lang w:val="uk-UA"/>
              </w:rPr>
              <w:t xml:space="preserve">- інспектор з сектору кадрового  </w:t>
            </w:r>
          </w:p>
          <w:p>
            <w:pPr>
              <w:pStyle w:val="Heading7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безпечення Могилів-   </w:t>
            </w:r>
          </w:p>
          <w:p>
            <w:pPr>
              <w:pStyle w:val="Heading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го ВП ГУНП у </w:t>
            </w:r>
          </w:p>
          <w:p>
            <w:pPr>
              <w:pStyle w:val="Heading7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нницькій області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євська Валентина Іванів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КУ «Могилів-Подільська ОЛІЛ»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в Дмитро Дмитрович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 xml:space="preserve">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фізичної культури та спорту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кименко Геннадій Миколайович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тодист управління освіти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лей Ірина Анатоліїв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відувач психолого-мед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дагогічної консультації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правління освіти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від 30.03.2017 року № 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міської призовної 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чоловік, що викликаєть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04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7р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 виконкому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16:00Z</dcterms:created>
  <dc:creator>Микола Мудрицький</dc:creator>
  <dc:description/>
  <cp:keywords/>
  <dc:language>en-US</dc:language>
  <cp:lastModifiedBy>Admin</cp:lastModifiedBy>
  <cp:lastPrinted>2017-04-08T03:14:00Z</cp:lastPrinted>
  <dcterms:modified xsi:type="dcterms:W3CDTF">2007-01-01T00:47:00Z</dcterms:modified>
  <cp:revision>15</cp:revision>
  <dc:subject/>
  <dc:title/>
</cp:coreProperties>
</file>