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6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5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30.03.2017 р.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договорів оре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рухомого майна комунальної  власності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Могилева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29, 60 Закону України «Про місцеве самоврядування в Україні», Законом України «Про оренду державного та комунального майна», рішенням 31 сесії Могилів-Подільської міської ради 6 скликання від 30.04.2013 року №740 «Про затвердження Порядку оренди майна комунальної власності територіальної громади міста Могилева-Подільського», враховуючи клопотання орендарів,-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1 червня 2011 року  №8, укладеного управлінням з питань економіки, інвестицій та євроінтеграції Могилів-Подільської міської ради з Вінницьким обласним центром з гідрометеорології на користування нежитловими приміщеннями комунальної власності територіальної громади міста Могилева-Подільського загальною площею 48,81 кв.м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огилів-Подільський, вул. Полтавська, 3 для розміщення метеостан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Продовжити на 2 роки і 11 місяців термін дії Договору оренди майна, яке знаходиться в комунальній власності територіальної громади міста Могилева-Подільського від 01 червня 2011 року №7, укладеного управлінням з питань економіки, інвестицій та євроінтеграції Могилів-Подільської міської ради з Дочірнім підприємством «ВІП БІЗНЕС ПЛЮС» приватного підприємства «ВІП БІЗНЕС» на користування нежитловими приміщеннями комунальної власності територіальної громади міста Могилева-Подільського загальною площею 27,8  кв.м  за адресою: м. Могилів-Подільськи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лодимирська, 14  для розміщення офісу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5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П. Бровко</w:t>
        <w:tab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31:00Z</dcterms:created>
  <dc:creator>Алла</dc:creator>
  <dc:description/>
  <cp:keywords/>
  <dc:language>en-US</dc:language>
  <cp:lastModifiedBy>Admin</cp:lastModifiedBy>
  <cp:lastPrinted>2017-03-21T16:19:00Z</cp:lastPrinted>
  <dcterms:modified xsi:type="dcterms:W3CDTF">2007-01-01T00:46:00Z</dcterms:modified>
  <cp:revision>23</cp:revision>
  <dc:subject/>
  <dc:title>ПРОЕКТ</dc:title>
</cp:coreProperties>
</file>