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81</w:t>
      </w:r>
    </w:p>
    <w:p>
      <w:pPr>
        <w:pStyle w:val="Normal"/>
        <w:spacing w:before="120" w:after="360"/>
        <w:rPr>
          <w:rFonts w:eastAsia="Calibri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бірковий капітальний ремонт мереж вуличного освітлення</w:t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0, 31 Закону України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(Бохонець В.П.) на виготовлення проектно-кошторисних документацій на вибірковий капітальний ремонт мереж вуличного освітлення по вулицям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окзальна (паркова зона та біля залізничного вокзалу) у </w:t>
      </w:r>
    </w:p>
    <w:p>
      <w:pPr>
        <w:pStyle w:val="Normal"/>
        <w:rPr/>
      </w:pPr>
      <w:r>
        <w:rPr>
          <w:sz w:val="28"/>
          <w:szCs w:val="28"/>
          <w:lang w:val="uk-UA"/>
        </w:rPr>
        <w:t>м. Могилеві-Подільському Вінницької обла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. Параскєївська (від вул. Полтавська до Параскєївського храму) у м. Могилеві-Подільському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Зарічна (від вул. Карпівська до будинку №94) у м. Могилеві-Подільському Вінницької област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 Управлінню житлово-комунального господарства міської ради (Бохонець В.П.) погоджені належним чином проектно-кошторисні документації, по визначеному цим рішенням об’єктам, подати на затвердження до виконавчого комітету Могилів-Поділь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33:00Z</dcterms:created>
  <dc:creator>JKG</dc:creator>
  <dc:description/>
  <cp:keywords/>
  <dc:language>en-US</dc:language>
  <cp:lastModifiedBy>Admin</cp:lastModifiedBy>
  <cp:lastPrinted>2017-03-24T08:43:00Z</cp:lastPrinted>
  <dcterms:modified xsi:type="dcterms:W3CDTF">2007-01-01T00:42:00Z</dcterms:modified>
  <cp:revision>5</cp:revision>
  <dc:subject/>
  <dc:title>ПРОЕКТ РІШЕННЯ</dc:title>
</cp:coreProperties>
</file>