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549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  <w:sz w:val="28"/>
          <w:szCs w:val="28"/>
        </w:rPr>
        <w:t>УКРАЇН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</w:rPr>
        <w:t>РІШЕННЯ№7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9</w:t>
      </w:r>
    </w:p>
    <w:p>
      <w:pPr>
        <w:pStyle w:val="Normal"/>
        <w:spacing w:before="120" w:after="360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   </w:t>
      </w:r>
      <w:r>
        <w:rPr>
          <w:rFonts w:eastAsia="Calibri"/>
          <w:bCs/>
          <w:sz w:val="28"/>
          <w:szCs w:val="28"/>
          <w:lang w:val="uk-UA"/>
        </w:rPr>
        <w:t>Від 30.03.2017р.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готовлення проектно-кошторисної документації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 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«Про регулювання містобудівної діяльності»,</w:t>
        </w:r>
      </w:hyperlink>
      <w:r>
        <w:rPr>
          <w:sz w:val="28"/>
          <w:szCs w:val="28"/>
          <w:lang w:val="uk-UA"/>
        </w:rPr>
        <w:t xml:space="preserve">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 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-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 Надати дозвіл управлінню житлово-комунального господарства міської ради (Бохонець В.П.) на виготовлення проектно-кошторисної документації по наступним об’єктам: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ab/>
        <w:t xml:space="preserve">1.1. Вибірковий капітальний ремонт вулично-дорожньої мережі по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улиці Вокзальній (від вулиці Завойського до залізничного вокзалу) у </w:t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. Могилеві-Подільському Вінницької області;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ab/>
        <w:t xml:space="preserve">1.2. Вибірковий капітальний ремонт вулично-дорожньої мережі </w:t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ерехрестя вулиць: Завойського, В.Вокзальна, Вокзальна, І.Франка у  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. Могилеві-Подільському Вінницької області;</w:t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ab/>
        <w:t xml:space="preserve">1.3. Вибірковий капітальний ремонт вулично-дорожньої мережі   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иці О.Пчілки (від просп. Героїв до будинку № 22) у м. Могилеві-</w:t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дільському Вінницької області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4. Вибірковий капітальний ремонт вулично-дорожньої мережі перехрестя вулиць: Стависька, Ринкова у м. Могилеві-Подільському Вінницької області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5. Вибірковий капітальний ремонт вулично-дорожньої мережі перехрестя вулиць: Стависька, Грецька у м. Могилеві-Подільському Вінницької області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Вибірковий капітальний ремонт вулично-дорожньої мережі по вулиці Завойського (від будинку № 9 до вул. Вокзальна) у м. Могилеві-Подільському Вінницької області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7. Вибірковий капітальний ремонт благоустрою скверу біля залізничного вокзалу по вулиці Вокзальній у м. Могилеві-Подільському Вінницької обла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П. Бровко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sectPr>
      <w:type w:val="nextPage"/>
      <w:pgSz w:w="11906" w:h="16838"/>
      <w:pgMar w:left="1800" w:right="99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29:00Z</dcterms:created>
  <dc:creator>JKG</dc:creator>
  <dc:description/>
  <cp:keywords/>
  <dc:language>en-US</dc:language>
  <cp:lastModifiedBy>Admin</cp:lastModifiedBy>
  <cp:lastPrinted>2017-03-27T10:31:00Z</cp:lastPrinted>
  <dcterms:modified xsi:type="dcterms:W3CDTF">2007-01-01T00:40:00Z</dcterms:modified>
  <cp:revision>9</cp:revision>
  <dc:subject/>
  <dc:title>ПРОЕКТ РІШЕННЯ</dc:title>
</cp:coreProperties>
</file>