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54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  <w:sz w:val="28"/>
          <w:szCs w:val="28"/>
          <w:lang w:val="ru-RU"/>
        </w:rPr>
        <w:t>УКРАЇНА</w:t>
      </w:r>
      <w:r>
        <w:rPr>
          <w:rFonts w:eastAsia="Calibri"/>
          <w:b/>
          <w:smallCaps/>
          <w:color w:val="000000"/>
          <w:sz w:val="28"/>
          <w:szCs w:val="28"/>
          <w:lang w:val="ru-RU"/>
        </w:rPr>
        <w:br/>
      </w:r>
      <w:r>
        <w:rPr>
          <w:rFonts w:eastAsia="Calibri"/>
          <w:smallCaps/>
          <w:color w:val="000000"/>
          <w:sz w:val="28"/>
          <w:szCs w:val="28"/>
          <w:lang w:val="ru-RU"/>
        </w:rPr>
        <w:t>МОГИЛІВ-ПОДІЛЬСЬКА МІСЬКА РАДА</w:t>
      </w:r>
      <w:r>
        <w:rPr>
          <w:rFonts w:eastAsia="Calibri"/>
          <w:b/>
          <w:smallCaps/>
          <w:color w:val="000000"/>
          <w:sz w:val="28"/>
          <w:szCs w:val="28"/>
          <w:lang w:val="ru-RU"/>
        </w:rPr>
        <w:br/>
      </w:r>
      <w:r>
        <w:rPr>
          <w:rFonts w:eastAsia="Calibri"/>
          <w:smallCaps/>
          <w:color w:val="000000"/>
          <w:sz w:val="28"/>
          <w:szCs w:val="28"/>
          <w:lang w:val="ru-RU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val="ru-RU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ru-RU"/>
        </w:rPr>
        <w:t>РІШЕННЯ№75</w:t>
      </w:r>
    </w:p>
    <w:p>
      <w:pPr>
        <w:pStyle w:val="Normal"/>
        <w:spacing w:before="120" w:after="360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Calibri"/>
          <w:bCs/>
          <w:sz w:val="28"/>
          <w:szCs w:val="28"/>
        </w:rPr>
        <w:t>Від 30.03.2017р.                                              м. Могилів-Подільський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 погодження тарифу з утрим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у та прибудинкової території ОСББ «Київська 15»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6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т. 28 Закону України «Про місцеве самоврядування в Україні», ст.ст. 7, 31, 32 Закону України «Про житлово-комунальні послуги», постановою Кабінету Міністрів України від 01 червня 2011 року №869 «Про затвердження Порядку формування тарифів на послуги з утримання будинків і споруд та прибудинкових територій», враховуючи лист голови ОСББ «Київська 15» та надані розрахунки від 10.03.2017р. №4, -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hanging="284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600" w:leader="none"/>
        </w:tabs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Погодити тариф на послуги з утримання будинку та прибудинк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ОСББ «Київська 15», в розмірі 4,0 грн. за 1 кв.м загальної площ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инку, що знаходиться за адресою вул. Київська, 15, згідно дода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дато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до рішення виконавч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від 30.03.2017 року № 75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Розрахунок тарифу щомісячної плати за надані послуг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uk-UA"/>
        </w:rPr>
        <w:t>з утримання будинку та прибудинкової тери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uk-UA"/>
        </w:rPr>
        <w:t>ОСББ «Київська 15»  по вул. Київській,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238"/>
        <w:gridCol w:w="1800"/>
      </w:tblGrid>
      <w:tr>
        <w:trPr>
          <w:trHeight w:val="32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№   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татті витра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н./кв.м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Обслуговування загальних водопостачальних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водовідвідних мере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2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Обслуговування загальних теплопостачальних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мере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23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Поточний ремонт конструктивних елементів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інженерних пристроїв будинку та підготовк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житлового будинку до експлуатації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осінньо-зимовий пері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3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Чистка димових та вентиляційних каналі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2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ератизаці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07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езинсекці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07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бирання сходових клі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36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>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бирання прибудинкової територ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35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бирання підвалі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05</w:t>
            </w:r>
          </w:p>
        </w:tc>
      </w:tr>
      <w:tr>
        <w:trPr>
          <w:trHeight w:val="322" w:hRule="atLeast"/>
        </w:trPr>
        <w:tc>
          <w:tcPr>
            <w:tcW w:w="6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В С Ь О Г О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4,0</w:t>
            </w:r>
          </w:p>
        </w:tc>
      </w:tr>
      <w:tr>
        <w:trPr>
          <w:trHeight w:val="322" w:hRule="atLeast"/>
        </w:trPr>
        <w:tc>
          <w:tcPr>
            <w:tcW w:w="6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уючий справами виконкому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26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Admin</cp:lastModifiedBy>
  <cp:lastPrinted>2015-02-03T15:17:00Z</cp:lastPrinted>
  <dcterms:modified xsi:type="dcterms:W3CDTF">2007-01-01T00:38:00Z</dcterms:modified>
  <cp:revision>48</cp:revision>
  <dc:subject/>
  <dc:title>ПРОЕКТ РІШЕННЯ</dc:title>
</cp:coreProperties>
</file>