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3.85pt" to="492.3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7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lang w:val="uk-UA"/>
        </w:rPr>
        <w:t>Від 31.01.2017 р.                                          м. Могилів-Подільський</w:t>
      </w:r>
    </w:p>
    <w:p>
      <w:pPr>
        <w:pStyle w:val="Normal"/>
        <w:ind w:firstLine="720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/>
      </w:pPr>
      <w:r>
        <w:rPr>
          <w:lang w:val="uk-UA"/>
        </w:rPr>
        <w:t xml:space="preserve">Керуючись ст. 30 Закону України від 21.05.1997 р. № 280/97- ВР “Про місцеве самоврядування в Україні”, </w:t>
      </w:r>
      <w:hyperlink r:id="rId3" w:tgtFrame="_blank">
        <w:r>
          <w:rPr>
            <w:rStyle w:val="InternetLink"/>
            <w:lang w:val="uk-UA"/>
          </w:rPr>
          <w:t>Закону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 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від 10.05.2016 р. № 151, враховуючи висновки комісії по обстеженню зелених насаджень, що підлягають видаленню, -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Надати дозвіл громадянам _________ та ________ на видалення зелених насаджень: верби 10 (десять) шт., які зростають за адресою: берег річки Дністер напроти домоволодіння № ___,</w:t>
      </w:r>
    </w:p>
    <w:p>
      <w:pPr>
        <w:pStyle w:val="Normal"/>
        <w:rPr>
          <w:lang w:val="uk-UA"/>
        </w:rPr>
      </w:pPr>
      <w:r>
        <w:rPr>
          <w:lang w:val="uk-UA"/>
        </w:rPr>
        <w:t>пров. ____________, м. Могилів-Подільський, Вінницька обла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 Надати дозвіл Могилів-Подільському міському комунальному підприємству «Комбінат комунальних підприємств» (Наконечний В.В.) на видалення зелених насаджень: тополі 6 (шість) шт., та клен ясенелистий </w:t>
      </w:r>
    </w:p>
    <w:p>
      <w:pPr>
        <w:pStyle w:val="Normal"/>
        <w:rPr/>
      </w:pPr>
      <w:r>
        <w:rPr>
          <w:lang w:val="uk-UA"/>
        </w:rPr>
        <w:t>1 (одна) шт., які зростають за адресою: вулиця Тельнюка, біля будинків № 3 та № 11 м. Могилів-Подільський, Вінницька область.</w:t>
      </w:r>
    </w:p>
    <w:p>
      <w:pPr>
        <w:pStyle w:val="Normal"/>
        <w:ind w:firstLine="709"/>
        <w:rPr/>
      </w:pPr>
      <w:r>
        <w:rPr>
          <w:lang w:val="uk-UA"/>
        </w:rPr>
        <w:t>3. Надати дозвіл Могилів-Подільському міському комунальному підприємству «Житловокомунгосп» (Шевчук М.М.) 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3.1. видалення зелених насаджень: кінський каштан звичайний -3 (три)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шт., які зростають за адресою: вулиця Тельнюка, біля будинків № 3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 № 11, м. Могилів-Подільський, Вінницька область;</w:t>
      </w:r>
    </w:p>
    <w:p>
      <w:pPr>
        <w:pStyle w:val="Normal"/>
        <w:ind w:firstLine="709"/>
        <w:rPr/>
      </w:pPr>
      <w:r>
        <w:rPr>
          <w:lang w:val="uk-UA"/>
        </w:rPr>
        <w:t>3.2. видалення зеленого насадження: берест гладкий або звичайний 1 (одна) шт., який зростає на прибудинковій території за адресою: вул. Гоголя, 13, м. Могилів-Подільський, Вінницька обла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4. Надати дозвіл громадянці ____________ на видалення зелених насаджень: тополі 3 (три) шт., які зростають за адресою: вул. ____________, </w:t>
      </w:r>
    </w:p>
    <w:p>
      <w:pPr>
        <w:pStyle w:val="Normal"/>
        <w:rPr/>
      </w:pPr>
      <w:r>
        <w:rPr>
          <w:lang w:val="uk-UA"/>
        </w:rPr>
        <w:t>м. Могилів-Подільський, Вінницька область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5. Управлінню житлово-комунального господарства міської ради </w:t>
      </w:r>
    </w:p>
    <w:p>
      <w:pPr>
        <w:pStyle w:val="Normal"/>
        <w:jc w:val="both"/>
        <w:rPr/>
      </w:pPr>
      <w:r>
        <w:rPr>
          <w:lang w:val="uk-UA"/>
        </w:rPr>
        <w:t>(Бохонець В.П.)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5.1. відновну вартість зелених насаджень, що підлягають видаленню,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гідно цього рішення – не проводи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2. на підставі цього рішення, видати ордери на видалення зеле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насаджень, у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6. Контроль за виконанням ць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. Бровко</w:t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WW8Num26z3">
    <w:name w:val="WW8Num26z3"/>
    <w:qFormat/>
    <w:rPr>
      <w:i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8:00Z</dcterms:created>
  <dc:creator>Vladimir Mostovik</dc:creator>
  <dc:description/>
  <cp:keywords/>
  <dc:language>en-US</dc:language>
  <cp:lastModifiedBy>LUSER</cp:lastModifiedBy>
  <cp:lastPrinted>2017-02-03T12:06:00Z</cp:lastPrinted>
  <dcterms:modified xsi:type="dcterms:W3CDTF">2017-02-09T06:38:00Z</dcterms:modified>
  <cp:revision>14</cp:revision>
  <dc:subject/>
  <dc:title/>
</cp:coreProperties>
</file>