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7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 30.03.2017р</w:t>
      </w:r>
      <w:r>
        <w:rPr>
          <w:sz w:val="28"/>
          <w:szCs w:val="28"/>
          <w:lang w:val="uk-UA"/>
        </w:rPr>
        <w:t>.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боти з сім’ями, що перебувають в складних життєвих обставинах, по їх своєчасному виявленню та захисту прав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ст. 32, 34 Закону України «Про місцеве самоврядування в Україні», Законами України «Про органи і служби в справах дітей та спеціальні установи для дітей», «Про забезпечення організаційно – правових умов соціального захисту дітей-сиріт та дітей, позбавлених батьківського піклування», «Про охорону дитинства», «Про попередження насильства в сім’ї», «Про внесення змін до Кодексу України про адміністративні правопорушення щодо встановлення відповідальності за вчинення насильства в сім’ї або невиконання захисного припису», постановою Кабінету Міністрів України від 24.09.2008 року №866 «Питання діяльності органів опіки та піклування, пов’язані із захистом прав дітей», наказом Міністерства Соціальної Політики України від 20.01.2014 року №27 «Про Порядок ведення службами у справах дітей обліку дітей, що перебувають в складних життєвих обставинах»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Інформацію начальника служби в справах дітей міської ради                     Бизової Л.М. «Про стан роботи з сім’ями, що перебувають в складних життєвих обставинах, по їх своєчасному виявленню та захисту прав дітей»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Службі в справах дітей, сім’ї та молоді міської ради (Сувалова Л.А.), управлінню освіти міської ради (Коновалов В.Ф.), управлінню праці та соціального захисту населення міської ради (Дейнега Л.І.), Могилів – Подільському ВП ГУНП у Вінницькій області (Жучковський В.П.), Могилів-Подільському медичному коледжу (Кордон В.Ф), Могилів-Подільському технолого-економічному коледжу (Казьмір В.А.), Могилів-Подільському монтажно-економічному коледжу (Заячковський В.М), професійному ліцею сфери послуг (Цветкова Е.Ф.), КУ «Могилів – Подільський міський Центр первинної медико-санітарної допомоги» (Череватова Н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ести чіткий контроль, облік та взаємоінформування суб’єктів, які працюють із сім’ями, що перебувають у складних життєвих обставинах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2. Проводити інформаційно-просвітницьку роботу, щодо здорового способу життя з сім’ями, що перебувають у складних життєвих обставинах. </w:t>
      </w:r>
    </w:p>
    <w:p>
      <w:pPr>
        <w:pStyle w:val="Normal"/>
        <w:rPr/>
      </w:pPr>
      <w:r>
        <w:rPr>
          <w:sz w:val="28"/>
          <w:szCs w:val="28"/>
          <w:lang w:val="uk-UA"/>
        </w:rPr>
        <w:t>2.3. Вчасно виявляти та невідкладно реагувати та інформувати згідно чинного законодавства випадки жорстокого поводження з дітьми, попереджати факти фізичного, психологічного, економічного, сексуального та соціального насилля та протидії торгівлі дітьми по відношенню до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силити контроль за категорією дітей, які схильні до бродяжництва, не допускати формального підходу до змісту роботи з такою категорією дітей, вжити заходів щодо усунення причин бездоглядності відносно кожної дитини, яка перебуває на профілактичному облі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Активізувати роботу по проведенню профілактичних заходів щодо інформаційно-просвітницької роботи для усвідомлення дітьми необхідності  здорового способу житт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6. Посилити роз’яснювальну роботу серед молодих батьків, особливо у неблагополучних родинах, направлену на попередження нещасних випадків, що призводять до загибелі дітей, а також на формування відповідального ставлення та правильного догляду за малолітніми дітьми.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Посилити проведення профілактичної роботи з дітьми, які перебувають у складних життєвих обставинах, попереджувальної роботи з батьками шляхом надання їм комплексної допомоги: психологічної, соціально-педагогічної, правової та інформаційної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3. Службі в справах дітей, сім’ї та молоді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Сувалова Л.А.), управлінню освіти міської ради (Коновалов В.Ф.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 – Подільському ВП ГУНП у Вінниц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Жучковський В.П.), проводити спільні рейди в сім’ї, що перебувають у складних життєвих обставинах, постійн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 Службі в справах дітей, сім’ї та молоді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увалова Л.А.), постійно тримати на контролі житлові та майнові інтереси підлітків в сім’ях, що перебувають у складних життєвих обставинах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Навчальним закладам міста залучати дітей, сім’ї, яких перебувають у складних життєвих обставинах до позашкільної, гурткової та спортивної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осилити проведення профілактичної  роботи та правової обізнаності  серед дітей у навчальних закладах із залученням усіх зацікавлених в охороні здоров’я дітей органів та управлі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2. Проводити роз’яснювальну роботу з батьками для посилення відповідальності батьків за життя та здоров’я дітей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осилити профілактичні заходи щодо попередження суїцидів серед неповнолітніх, а саме, з дітьми, які мають ознаки суїцидальної поведінки особливо через соціальні мережі Інтернет ресур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Забезпечити роботу в місті по здійсненню соціального супроводу 100 % сімей, які перебувають у складних життєвих обставинах, у яких батьки ухиляються від виконання своїх обов’язків з метою підтримки та збереження біологічної родини дит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КП «ПТРЦ «Краяни» (Фоменко Т.А.) забезпечити висвітлення в засобах масової інформації проблем охорони дитинства, організації профілактичної роботи з дітьми, які перебувають у складних життєвих обставинах. Попередження смертності та жорстокого поводження з дітьми в сім’ях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7. 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 Знак Знак"/>
    <w:qFormat/>
    <w:rPr>
      <w:spacing w:val="6"/>
      <w:sz w:val="23"/>
      <w:szCs w:val="23"/>
      <w:lang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07:00Z</dcterms:created>
  <dc:creator>Krasnosilskalv0230</dc:creator>
  <dc:description/>
  <cp:keywords/>
  <dc:language>en-US</dc:language>
  <cp:lastModifiedBy>Admin</cp:lastModifiedBy>
  <cp:lastPrinted>2017-04-12T09:54:00Z</cp:lastPrinted>
  <dcterms:modified xsi:type="dcterms:W3CDTF">2007-01-01T00:16:00Z</dcterms:modified>
  <cp:revision>28</cp:revision>
  <dc:subject/>
  <dc:title>П Р О Е К Т</dc:title>
</cp:coreProperties>
</file>