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664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>УКРАЇН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66</w:t>
      </w:r>
    </w:p>
    <w:p>
      <w:pPr>
        <w:pStyle w:val="Normal"/>
        <w:spacing w:before="120" w:after="36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ід 30.03.2017р.                                              м. Могилів-Подільськ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фінансово-господарську діяльні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го комунального підприємства «Комбінат комунальни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приємств» за 2016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Керуючись ст.ст. 30, 59 Закону України «Про місцеве самоврядування в Україні», заслухавши інформацію директора міського комунального підприємства «Комбінат комунальних підприємств» Наконечного В.В. про фінансово-господарську діяльність підприємства за 2016р.,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1. Інформацію директора міського комунального підприємства  «Комбінат комунальних підприємств» Наконечного В.В. про фінансово-господарську діяльність підприємства за 2016 рік взяти до відома.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2. Керівнику підприємства Наконечному В.В. постійно проводити роботу для забезпечення прибуткової діяльності і покращення фінансового стану підприємства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3. Контроль за виконання даного рішення покласти на секретаря міської ради, в.о. першого заступника міського голови Гоцуляк М.В..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ський голова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80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05:00Z</dcterms:created>
  <dc:creator>Admin</dc:creator>
  <dc:description/>
  <cp:keywords/>
  <dc:language>en-US</dc:language>
  <cp:lastModifiedBy>Admin</cp:lastModifiedBy>
  <dcterms:modified xsi:type="dcterms:W3CDTF">2007-01-01T00:16:00Z</dcterms:modified>
  <cp:revision>7</cp:revision>
  <dc:subject/>
  <dc:title>                                                                                       </dc:title>
</cp:coreProperties>
</file>