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 xml:space="preserve">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smallCaps/>
          <w:color w:val="000000"/>
          <w:szCs w:val="28"/>
          <w:lang w:val="uk-UA"/>
        </w:rPr>
        <w:t>УКРАЇН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МОГИЛІВ-ПОДІЛЬСЬКА МІСЬКА РАДА</w:t>
      </w:r>
      <w:r>
        <w:rPr>
          <w:b/>
          <w:smallCaps/>
          <w:color w:val="000000"/>
          <w:szCs w:val="28"/>
          <w:lang w:val="uk-UA"/>
        </w:rPr>
        <w:br/>
      </w:r>
      <w:r>
        <w:rPr>
          <w:smallCaps/>
          <w:color w:val="000000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7620</wp:posOffset>
                </wp:positionV>
                <wp:extent cx="6135370" cy="0"/>
                <wp:effectExtent l="0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pt" to="494.55pt,0.6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62</w:t>
      </w:r>
    </w:p>
    <w:p>
      <w:pPr>
        <w:pStyle w:val="Normal"/>
        <w:spacing w:before="120" w:after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</w:t>
      </w:r>
      <w:r>
        <w:rPr>
          <w:bCs/>
          <w:szCs w:val="28"/>
          <w:lang w:val="uk-UA"/>
        </w:rPr>
        <w:t>Від 23.03.2017 р.                                              м. Могилів-Подільськи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ьних цінностей з балансу міського центру соціальних служб для сім’ї, дітей та молоді на баланс служби у справах дітей, сім’ї та молоді міськ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Керуючись ст.ст. 29, 30, 60 Закону України «Про місцеве самоврядування в Україні», відповідно до рішення 12 сесії міської ради 7 скликання від 20.01.2017р. № 371 «Про внесення змін до структури, чисельності та штатного розпису апарату міської ради та виконкому, управлінь, відділів та служб міської ради», та у зв’язку з ліквідацією Могилів-Подільського міського центру соціальних служб для сім’ї, дітей та молоді,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Надати дозвіл на безкоштовну передачу з балансу Могилів-Подільського міського центру соціальних служб для сім’ї, дітей та молоді на баланс служби у справах дітей, сім’ї та молоді Могилів-Подільської міської ради майно та матеріальні цінності згідно додатку.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 Начальнику служби у справах дітей, сім’ї та молоді Могилів-Подільської міської ради Суваловій Л.А. прийняти матеріальні цінності у встановленому законом порядку.</w:t>
      </w:r>
    </w:p>
    <w:p>
      <w:pPr>
        <w:pStyle w:val="Normal"/>
        <w:ind w:left="-142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Кригана В.І..</w:t>
      </w:r>
    </w:p>
    <w:p>
      <w:pPr>
        <w:pStyle w:val="Normal"/>
        <w:ind w:hanging="14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Міський голова</w:t>
        <w:tab/>
        <w:tab/>
        <w:t xml:space="preserve">                                                     П. Бров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248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до рішення виконавчого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від 23.03.2017 року № 6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АТЕРІАЛЬНІ  ЦІННОСТІ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що безкоштовно передаються з балансу                                                                     Могилів-Подільського міського центру соціальних служб                                                    для сім’ї, дітей та молоді                                                                                                              на баланс служби у справах дітей,                                                                                      сім’ї та молоді Могилів-Подільсько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85" w:hanging="0"/>
        <w:rPr/>
      </w:pPr>
      <w:r>
        <w:rPr>
          <w:b/>
          <w:i/>
          <w:szCs w:val="28"/>
          <w:lang w:val="uk-UA"/>
        </w:rPr>
        <w:t>Рахунок 101</w:t>
      </w:r>
      <w:r>
        <w:rPr/>
        <w:t xml:space="preserve">4 </w:t>
      </w:r>
    </w:p>
    <w:tbl>
      <w:tblPr>
        <w:tblW w:w="9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19"/>
        <w:gridCol w:w="1301"/>
        <w:gridCol w:w="720"/>
        <w:gridCol w:w="1080"/>
        <w:gridCol w:w="13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нтар-ни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>Кіл-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ін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рн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>Залишкова вартість 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ПК НП Compаg dx 2000 М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Ljqic Power 400 W ATX/MB Asys PgH61/i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Системний блок Ljqic Power 400 W ATX/MB Asys PgH61/in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нітор 21.5 LG E 2251 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нітор 21.5 LG E 2251 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ФУ Canon MF 3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ФУ Canon MF 3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оутбук ASYS X55V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9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Кондиціонер Delta-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HDD 500.DDR-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HDD 500.DDR-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истемний блок HDD 500.DDR-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нітор TFT 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нітор TFT 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нітор TFT 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8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,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Всього по рахунку 1014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4"/>
                <w:lang w:val="uk-UA"/>
              </w:rPr>
              <w:t>4018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0187,00</w:t>
            </w:r>
          </w:p>
        </w:tc>
      </w:tr>
      <w:tr>
        <w:trPr>
          <w:trHeight w:val="246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bCs/>
                <w:i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ей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3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,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Всього по рахунку 1016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00,00</w:t>
            </w:r>
          </w:p>
        </w:tc>
      </w:tr>
      <w:tr>
        <w:trPr>
          <w:trHeight w:val="273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Рахунок 111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афа для одягу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мб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мб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мб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фа під скл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фа з відкритими полиц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критий ку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зеркал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іл письмов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іл письмов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 для комп’ю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 для комп’ю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м’я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6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Всього по рахунку 1113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6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8061,00</w:t>
            </w:r>
          </w:p>
        </w:tc>
      </w:tr>
      <w:tr>
        <w:trPr/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нітор 17 Samsung 793 DF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нтер Samsung МL 2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ем GVCR 21 VEC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н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онагрівач VEPTE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ильни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а А-4 Tech OP-7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UPS Logic Pover 500 V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 KB-7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UPS Logic Pover 500 VA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ий апара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технічний (47х18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технічний (38х1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технічний (38х1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мп технічний (30х20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нтер Canon Rixmma VP 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нтер Саnоn Pixmma MP 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нтер Саnоn Pixmma MP 23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тема БПЧ для Canon МР 210/220/1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 KL USB+PS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віатура А-4 Тесh KL USB+PS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лавіатура А-4 Тесh KL USB+PS/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устична система Crand AL-2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устична система Crand AL-2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кустична система Crand AL-203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а оптична А-4 Тесh ОР-3D PS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а оптична А-4 Тесh ОР-3D PS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ша оптична А-4 Tech OP-3D PS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USB Flech Touch 830 16 Gb (флешка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USB Flech Touch 830 16 Gb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 5 розеток (сірий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 5 розеток (сірий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 5 розеток (сірий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жерело безперебійного живленн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о безперебійного живле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о безперебійного живле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бель USB 2.0  1.8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бель USB 2.0  1.8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Micrjsoft OEM Windows 7 Starter SP 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Micrjsoft OEM Windows 7 Starter SP 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Micrjsoft OEM Windows 7 Starter SP 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фрова камера Olympus VG-160 14 М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Memori card Secure (флешка до фото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лектро чайник Ratek PR-EK 1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 Panasonic K-TS-1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ешка 16 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вжува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ел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sz w:val="24"/>
                <w:lang w:val="uk-UA"/>
              </w:rPr>
            </w:pPr>
            <w:r>
              <w:rPr>
                <w:color w:val="1F1F1F"/>
                <w:sz w:val="24"/>
                <w:lang w:val="uk-UA"/>
              </w:rPr>
              <w:t>11137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,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1113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 41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 417,00</w:t>
            </w:r>
          </w:p>
        </w:tc>
      </w:tr>
      <w:tr>
        <w:trPr/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ахунок 1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идка з написом «Цінуй своє майбутнє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00001-221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пка з логотип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22100011-22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плер посиленої потуж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бель USB (AM/AF) 3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ьку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ешка 8 G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ешка 8 G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ешка 32 G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б КЗІ «Secure Token-337» з ліцензією на програмний продукт «Надійний засіб ЕЦП «CryptoLibV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б КЗІ «Secure Token-337» з ліцензією на програмний продукт «Надійний засіб ЕЦП «CryptoLibV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іб КЗІ «Secure Token-337» з ліцензією на програмний продукт «Надійний засіб ЕЦП «CryptoLibV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,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рахунку 1812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 2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 299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  Р. Горбатюк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7:00Z</dcterms:created>
  <dc:creator>USER</dc:creator>
  <dc:description/>
  <cp:keywords/>
  <dc:language>en-US</dc:language>
  <cp:lastModifiedBy>Admin</cp:lastModifiedBy>
  <cp:lastPrinted>2007-01-01T03:11:00Z</cp:lastPrinted>
  <dcterms:modified xsi:type="dcterms:W3CDTF">2007-01-01T00:13:00Z</dcterms:modified>
  <cp:revision>16</cp:revision>
  <dc:subject/>
  <dc:title/>
</cp:coreProperties>
</file>