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577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0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Від 10.03.2017 р.                                              м. Могилів-Подільський</w:t>
      </w:r>
    </w:p>
    <w:p>
      <w:pPr>
        <w:pStyle w:val="Style15"/>
        <w:spacing w:lineRule="atLeast" w:line="22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Плану заходів щодо наповнення доходів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юджету міста, економного та раціонального використання бюджетних коштів у 2017 році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25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</w:t>
      </w:r>
      <w:r>
        <w:rPr>
          <w:bCs/>
          <w:color w:val="000000"/>
          <w:sz w:val="28"/>
          <w:szCs w:val="28"/>
          <w:lang w:val="uk-UA"/>
        </w:rPr>
        <w:t xml:space="preserve">Керуючись ст.ст. 18, 28 Закону України «Про місцеве самоврядування в Україні», </w:t>
      </w:r>
      <w:r>
        <w:rPr>
          <w:sz w:val="28"/>
          <w:szCs w:val="28"/>
          <w:lang w:val="uk-UA"/>
        </w:rPr>
        <w:t>Бюджетним кодексом України, постановою Кабінету Міністрів України від 14 січня 2015 року №6 «Деякі питання надання  освітньої субвенції з державного бюджету місцевим бюджетам», з метою забезпечення своєчасного та в повному обсязі надходження доходів до бюджету міста, економного та раціонального використання бюджетних коштів,-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Style15"/>
        <w:spacing w:lineRule="atLeast" w:line="2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Style15"/>
        <w:spacing w:lineRule="atLeast" w:line="2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25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щодо</w:t>
      </w:r>
      <w:r>
        <w:rPr>
          <w:bCs/>
          <w:color w:val="000000"/>
          <w:sz w:val="28"/>
          <w:szCs w:val="28"/>
          <w:lang w:val="uk-UA"/>
        </w:rPr>
        <w:t xml:space="preserve"> наповнення доходів бюджету міста, економного та раціонального використання бюджетних коштів у 2017 році,</w:t>
      </w:r>
      <w:r>
        <w:rPr>
          <w:sz w:val="28"/>
          <w:szCs w:val="28"/>
          <w:lang w:val="uk-UA"/>
        </w:rPr>
        <w:t xml:space="preserve"> згідно додатку.</w:t>
      </w:r>
    </w:p>
    <w:p>
      <w:pPr>
        <w:pStyle w:val="Style15"/>
        <w:spacing w:lineRule="atLeast" w:line="225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.</w:t>
      </w:r>
      <w:r>
        <w:rPr>
          <w:color w:val="5A5A5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ам та організаціям, що фінансуються за рахунок міського бюджету та комунальним підприємствам, довести підпорядкованим підрозділам відповідні заходи щодо економного та раціонального використання коштів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2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3. Контроль за виконанням даного рішення покласти на секретаря  міської ради, в.о. першого заступника міського голови Гоцуляка М.В.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sectPr>
          <w:type w:val="nextPage"/>
          <w:pgSz w:w="11906" w:h="16838"/>
          <w:pgMar w:left="1701" w:right="746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0.03.2017 року № 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ЛАН ЗАХОДІВ  </w:t>
      </w:r>
    </w:p>
    <w:p>
      <w:pPr>
        <w:pStyle w:val="Style15"/>
        <w:spacing w:lineRule="atLeast" w:line="225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щодо наповнення доходів бюджету міста, </w:t>
      </w:r>
    </w:p>
    <w:p>
      <w:pPr>
        <w:pStyle w:val="Style15"/>
        <w:spacing w:lineRule="atLeast" w:line="22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економного та раціонального використання бюджетних коштів у 2017 році</w:t>
      </w:r>
    </w:p>
    <w:p>
      <w:pPr>
        <w:pStyle w:val="Style15"/>
        <w:spacing w:lineRule="atLeast" w:line="22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2"/>
        <w:gridCol w:w="3960"/>
        <w:gridCol w:w="2340"/>
        <w:gridCol w:w="37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   заход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 викон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 результати  виконання</w:t>
            </w:r>
          </w:p>
        </w:tc>
      </w:tr>
      <w:tr>
        <w:trPr>
          <w:trHeight w:val="2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організації роботи щодо своєчасного та повного перерахування податків та зборів до бюджетів усіх рівн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а ОДПІ ГУ ДФС у Вінницькій  області, фінансове управління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, управління з питань економіки, інвестицій та  євроінтеграції міської рад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дохідної частини   бюджету міста в сумі                   200,0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3896" w:leader="none"/>
              </w:tabs>
              <w:spacing w:before="280" w:after="0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отримання  суб’єктами господарювання  діючого податкового законодавства при виплаті  заробітної плати та інших  доход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а ОДПІ ГУ ДФС у Вінницькій області, фінансове управління міської рад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овнення дохідної  частини бюджету міста в  сумі 200,0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отримання суб’єктами господарювання  чинного законодавства в  частині нарахування заробітної плати працівникам не нижче законодавчо установленого мінімального  рівн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а ОДПІ  ГУ ДФС у Вінницькій області, управління праці та соціального захисту населення міської ради,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з питань економіки, інвестицій та  євроінтеграції міської рад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едення доходів з  тіньового сектору економіки та наповнення дохідної  частини бюджету міста в  сумі 200,0 тис. грн.</w:t>
            </w:r>
          </w:p>
        </w:tc>
      </w:tr>
      <w:tr>
        <w:trPr>
          <w:trHeight w:val="1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езпечення відповідності темпів росту податку на доходи фізичних осіб штатних  працівників по м. Могилеву-Подільському адекватно  темпам росту фонду оплати  праці міста.</w:t>
            </w:r>
          </w:p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а ОДПІ  ГУ ДФС у Вінницькій області, фінансове управління міської рад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алізація доходів громадян            та збільшення надходжень по  податку на доходи фізичних  осіб в сумі 200,0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езпечення організації  роботи по залученні об’єктів до оподаткування податком на майно (включаючи податок на  нерухоме майно, відмінне від  земельної ділянки, плату за  землю, транспортний податок) та акцизним податком з  реалізації суб’єктами  господарювання роздрібної  торгівлі підакцизних товар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гилів-Подільська ОДПІ ГУ ДФС у Вінницькій області, фінансове управління міської ради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з питань економіки, інвестицій та  євроінтеграції міської ради, </w:t>
            </w:r>
            <w:r>
              <w:rPr>
                <w:sz w:val="28"/>
                <w:szCs w:val="28"/>
                <w:lang w:val="uk-UA"/>
              </w:rPr>
              <w:t xml:space="preserve">земельний відділ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більшення надходжень  бюджету міста в сумі                        300,0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життя заходів, щодо  ефективного використання  земельних ділянок та  перегляду ставок орендної  плати відповідно до вимог  чинного законодав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ельний відділ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,</w:t>
            </w:r>
            <w:r>
              <w:rPr>
                <w:sz w:val="28"/>
                <w:szCs w:val="28"/>
                <w:lang w:val="uk-UA"/>
              </w:rPr>
              <w:t xml:space="preserve"> Могилів-Подільська ОДПІ ГУ ДФС у Вінницькій області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міської ради.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більшення надходжень  бюджету міста в сумі                        200,0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езпечення організації  роботи щодо скорочення заборгованості по платежах до  бюджет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а ОДПІ ГУ ДФС у Вінницькій області, фінансове управління міської рад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більшення надходжень  бюджету міста в сумі                        205,8 тис. грн.</w:t>
            </w:r>
          </w:p>
        </w:tc>
      </w:tr>
      <w:tr>
        <w:trPr>
          <w:trHeight w:val="1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життя заходів по своєчасному направленню позовів до суду на примусове стягнення коштів (активів) платників податків, які мають податковий борг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а ОДПІ ГУ ДФС у Вінницькій області, фінансове управління міської ради, юридичний відділ міської рад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овнення дохідної  частини бюджету міста в  сумі 173,7 тис. грн.</w:t>
            </w:r>
          </w:p>
        </w:tc>
      </w:tr>
      <w:tr>
        <w:trPr>
          <w:trHeight w:val="1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співпраці  Могилів-Подільської міської  ради та Могилів-Подільської ОДПІ ГУ ДФС у Вінницькій 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о виконання дохідної частини бюджету  мі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міської ради, Могилів-Подільська  ОДПІ ГУ ДФС у  Вінницькій област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конання затверджених  Могилів-Подільською міською радою доходів загального та спеціального  фондів бюджету міста.   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ефективного та  цільового використання  бюджетних коштів по усіх  напрямках видатків бюджетних установ та закладів, програм та заходів, що фінансуються з місцевого бюджет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 розпорядники  кош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допущення фактів неефективного, нераціонального та  нецільового використання  бюджетних коштів. Економія  коштів бюджету міста в сумі   200,0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першочерговості спрямування коштів на  фінансування захищених  статей видатків, зокрема, видатків на оплату праці з  нарахуваннями та на  розрахунки за спожиті енергоносії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 розпорядники  кош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вимог розділу 4 статті 77 Бюджетного  кодексу України, щодо  забезпечення в повному  обсязі на 2017 рік потреби в  коштах на зарплату та енергоносії. Недопущення  наявності простроченої та               не бюджетної кредиторської  заборгованості по оплаті  праці з нарахуваннями та   енергоносіях і комунальних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повноти та  своєчасності виплати  заробітної плати відповідно до  законодавчо встановлених  умов оплати праці, виходячи, в  першу чергу, із забезпечення  асигнуваннями обов’язкових складових заробітної плати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 розпорядники  кош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рахування  та виплати заробітної плати працівникам бюджетних  установ в межах затвердженого фонду оплати  праці. Спрямування коштів на виплату надбавок, доплат та премій, що носять необов’язковий характер лише в межах наявного  фонду оплати праці та у разі  повного забезпечення усіх  обов’язкових випла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скорочення обсягів споживання  бюджетними установами та  закладами всіх видів  енергоносіїв на 10 відсотків у  натуральних показниках, порівняно з 2016 рок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 мі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івня економії енергоресурсів у натуральних показниках та у  грошовому виразі. Скорочення видатків та  зменшення їх питомої ваги в загальних обсягах бюджетних видатк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ити до 01 травня  2017 року узагальнений план  економії енергоносіїв, що  споживаються установами та  закладами, які фінансуються з  бюджету міста та забезпечити  контроль за його виконання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 розпорядники  кошті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 зменшення видатків   бюджету міста на оплату за  спожиті енергоносії, контроль, вжиття заходів по  економії всіх видів  енергоресурсів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дотримання чисельності працівників  установ та закладів в межах затвердженого кошторисами фонду оплати праці. Не допускати збільшення штатної чисельності без обгрунтованих причин. Проводити заповнення  вакантних посад лише в разі нагальної необхідності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 розпорядники  кошті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вимог розділу І статті 51 Бюджетного кодексу Україн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опущення зростання  штатної чисельн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х установ та  закладів та зростання  питомої ваги видатків на  зарплату в загальних обсягах  видатк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жити протягом 2017 року заходів щодо оптимізації мережі, штатів та контингентів бюджетних закладів, що фінансуються з бюджету міста та інших заходів спрямованих на підвищення ефективності  використання бюджетних  коштів та покращення якості  медичних, освітніх, соціальних  та культурних послуг, що надаються населенн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 розпорядники  кош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переходу від  практики утримання установ  і закладів (їх штатів та  контингентів) до фінансування, у першу  чергу, надання якісних  послуг населенню. Економія  бюджетних коштів 300,0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меження використання коштів бюджету міста на  проведення святкових заходів, за винятком загальнодержавних свят (визначних та пам’ятних дат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 розпорядники  кош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чення видатків  бюджету міста на  проведення святкових  заход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на засіданнях  виконавчого комітету та сесіях міської ради питань щодо стану виконання міських програм: «Соціально-економічного розвитку міста» та «Програма розвитку малого і середнього підприємництва у м. Могилеві-Подільському» із  заслуховуванням звітів керівників, які персонально відповідають за відповідні напрями робо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з питань економіки, інвестицій та  євроінтеграції міської рад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фінансово-економічної дисципліни та  покращення економічної ефективності діяльності  суб’єктів господарювання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     Р. Горб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System" w:hAnsi="System" w:cs="System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>
      <w:color w:val="552B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0:00Z</dcterms:created>
  <dc:creator>Admin</dc:creator>
  <dc:description/>
  <cp:keywords/>
  <dc:language>en-US</dc:language>
  <cp:lastModifiedBy>Admin</cp:lastModifiedBy>
  <cp:lastPrinted>2017-03-15T14:54:00Z</cp:lastPrinted>
  <dcterms:modified xsi:type="dcterms:W3CDTF">2007-01-01T00:10:00Z</dcterms:modified>
  <cp:revision>16</cp:revision>
  <dc:subject/>
  <dc:title>ПРОЕКТ</dc:title>
</cp:coreProperties>
</file>