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4889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3.85pt" to="492.35pt,3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6</w:t>
      </w:r>
    </w:p>
    <w:p>
      <w:pPr>
        <w:pStyle w:val="Normal"/>
        <w:spacing w:before="120" w:after="36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 31.01.2017 р.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будівництво мосту через р. Дерло з вулиці Дачна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улицю Вірменська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30, 31 Закону України «Про місцеве самоврядування в Україні», в зв’язку з необхідністю проведення будівництва об’єктів дорожніх споруд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(Бохонець В.П.) на виготовлення проектно-кошторисної документації на будівництво мосту через р. Дерло з вулиці Дачна на вулицю Вірменська у м. Могилеві-Подільському Вінницької област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житлово-комунального господарства міської ради (Бохонець В.П.) погоджену належним чином проектно-кошторисну документацію на будівництво мосту через р. Дерло з вулиці Дачна на вулицю Вірменська у м. Могилеві-Подільському Вінницької області подати на затвердження до виконавчого комітету Могилів-Подільської міськ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44:00Z</dcterms:created>
  <dc:creator>JKG</dc:creator>
  <dc:description/>
  <cp:keywords/>
  <dc:language>en-US</dc:language>
  <cp:lastModifiedBy>LUSER</cp:lastModifiedBy>
  <cp:lastPrinted>2017-01-20T10:08:00Z</cp:lastPrinted>
  <dcterms:modified xsi:type="dcterms:W3CDTF">2017-02-15T14:26:00Z</dcterms:modified>
  <cp:revision>8</cp:revision>
  <dc:subject/>
  <dc:title>ПРОЕКТ РІШЕННЯ</dc:title>
</cp:coreProperties>
</file>