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9</w:t>
      </w:r>
    </w:p>
    <w:p>
      <w:pPr>
        <w:pStyle w:val="Normal"/>
        <w:spacing w:before="120" w:after="360"/>
        <w:rPr/>
      </w:pPr>
      <w:r>
        <w:rPr>
          <w:rStyle w:val="StrongEmphasis"/>
        </w:rPr>
        <w:t xml:space="preserve">           </w:t>
      </w: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>Від 23.02.2017 р.    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одовження терміну дії дозволу на розміще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овнішньої рекл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 р. № 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Могилеві-Подільському», розглянувши звернення ФОП Войткова Ю.Ю.,    ФОП Голяковської С.С.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/>
        <w:t xml:space="preserve">   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Надати дозвіл на продовження терміну дії дозволу на розміщення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>зовнішньої реклами: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1.1. ФОП Войткову Юрію Юрійовичу № 01-18/4 від 01 лютого 2012 року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 вул. Київській (біля перехрестя з вул. Ставиською) в м. Могилеві-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дільському терміном на 5 років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1.2. ФОП Войткову Юрію Юрійовичу № 01-18/6 від 01 березня 2012 року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 просп. Незалежності (біля будинку №311) в м. Могилеві-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дільському терміном на 5 років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1.3. ФОП Голяковській Світлані Степанівні № 01-18/7 від 01 березня 2012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року по вул. Гагаріна (на перехресті з вул. Завойського) в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. Могилеві-Подільському терміном на 5 років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Об’єкти зовнішньої реклами розташувати згідно з затвердженими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  <w:t xml:space="preserve">міською радою Правилами та листами погодження. 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 xml:space="preserve">3. Управлінню містобудування та архітектури (Дунський Ю.С.) оформити 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 xml:space="preserve">додаткові угоди до договорів із заявниками та внести відповідні зміни в 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>дозволи на розміщення зовнішньої реклам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іський голов</w:t>
      </w:r>
      <w:r>
        <w:rPr>
          <w:szCs w:val="28"/>
          <w:lang w:val="uk-UA"/>
        </w:rPr>
        <w:t>а</w:t>
      </w:r>
      <w:r>
        <w:rPr>
          <w:szCs w:val="28"/>
        </w:rPr>
        <w:t xml:space="preserve">                                                         П. Бровко</w:t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25:00Z</dcterms:created>
  <dc:creator>Юридичний відділ</dc:creator>
  <dc:description/>
  <cp:keywords/>
  <dc:language>en-US</dc:language>
  <cp:lastModifiedBy>LUSER</cp:lastModifiedBy>
  <cp:lastPrinted>2017-03-03T15:39:00Z</cp:lastPrinted>
  <dcterms:modified xsi:type="dcterms:W3CDTF">2017-05-05T07:19:00Z</dcterms:modified>
  <cp:revision>12</cp:revision>
  <dc:subject/>
  <dc:title> </dc:title>
</cp:coreProperties>
</file>