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6</w:t>
      </w:r>
    </w:p>
    <w:p>
      <w:pPr>
        <w:pStyle w:val="Normal"/>
        <w:spacing w:before="120" w:after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3.02.2017 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від 03.02.2017 року №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 4 пункту “б” статті 34 Закону України “Про місцеве самоврядування в Україні”, статей 56, 60 Цивільного кодексу України, Правил опіки і піклування, затверджених  Наказом Державного комітету України у справах молоді, Міністерства освіт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,  протоколу  засідання опікунської ради при виконавчому комітеті міської ради від 03.02.2017 року № 1, -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 рішення органу опіки і піклування про відмову призначення _____________________________, _______________ року народження, який проживає в місті Могилеві-Подільському, Вінницької області, проспект Незалежності, ___, кв. ___, опікуном над його дружиною ___________________, _______________ року народження, яка проживає в місті Могилеві-Подільському, Вінницької області, проспект Незалежності, ___, кв.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мовити у задоволені заяви 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 року народження, який проживає в місті Могилеві-Подільському, Вінницької області, проспект Незалежності, ___, кв. ___ щодо призначення його опікуном над дружиною ______________________________, ___________ року народження, яка проживає в місті Могилеві-Подільському, Вінницької області, проспект Незалежності, ___, кв.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____________, який проживає в місті Могилеві-Подільському, Вінницької області, проспект Незалежності, ___, кв.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 голову опікунської ради Кригана В.І..</w:t>
      </w:r>
    </w:p>
    <w:p>
      <w:pPr>
        <w:pStyle w:val="Normal"/>
        <w:spacing w:lineRule="atLeast" w:line="315" w:before="360" w:after="360"/>
        <w:ind w:first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П. Бровко </w:t>
      </w:r>
    </w:p>
    <w:sectPr>
      <w:type w:val="nextPage"/>
      <w:pgSz w:w="11906" w:h="16838"/>
      <w:pgMar w:left="1418" w:right="70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59:00Z</dcterms:created>
  <dc:creator> </dc:creator>
  <dc:description/>
  <cp:keywords/>
  <dc:language>en-US</dc:language>
  <cp:lastModifiedBy>LUSER</cp:lastModifiedBy>
  <cp:lastPrinted>2017-03-01T14:42:00Z</cp:lastPrinted>
  <dcterms:modified xsi:type="dcterms:W3CDTF">2017-05-05T07:18:00Z</dcterms:modified>
  <cp:revision>7</cp:revision>
  <dc:subject/>
  <dc:title>ПРОЕКТ</dc:title>
</cp:coreProperties>
</file>