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35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акту прийому - передачі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тів військової фор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42 Закону України «Про місцеве самоврядування в Україні», рішенням 17 сесії міської ради 7 скликання від 24.10.2017р. №497 «Про надання дозволу на безоплатну передачу військової форми Могилів-Подільському об’єднаному міському військовому комісаріату», рішенн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сесії міської ради 7 скликання від 21.12.2017р. №7 «Про внесення змін до рішення 17 сесії міської ради 7 скликання від 24.10.2017р. № 497 «Про надання дозволу на безоплатну передачу військової форми Могилів-Подільському об’єднаному міському військовому комісаріату»,-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Акт прийому-передачі комплектів військової форми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ід 21.12.2017 року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даного рішення покласти на секретаря міської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П. Бровк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2:00Z</dcterms:created>
  <dc:creator>Пользователь Windows</dc:creator>
  <dc:description/>
  <cp:keywords/>
  <dc:language>en-US</dc:language>
  <cp:lastModifiedBy>Admin</cp:lastModifiedBy>
  <cp:lastPrinted>2007-01-01T01:11:00Z</cp:lastPrinted>
  <dcterms:modified xsi:type="dcterms:W3CDTF">2018-01-24T01:43:00Z</dcterms:modified>
  <cp:revision>9</cp:revision>
  <dc:subject/>
  <dc:title/>
</cp:coreProperties>
</file>