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8.04.2016 року №142 «Про надання дозволу на продовження терміну дії договору оренди нерухомого майна, яке знаходиться в комунальній власності територіальної громади міста Могилева-Подільськог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20 сесії міської ради 6 скликання від 26.04.2012 року №495 «Про делегування повноважень комунальній установі «Могилів-Подільський міський Центр первинної медико-санітарної допомоги» щодо управління майном, що знаходиться на балансі комунальної установи «Могилів-Подільський міський Центр первинної медико-санітарної допомоги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Внести зміни до пункту 1 рішення виконавчого комітету міської рад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28.04.2016 року №142 «Про надання дозволу на продовження термі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ї договору оренди нерухомого майна, яке знаходиться в комунальні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ласності територіальної громади міста Могилева-Подільського», а сам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лова «загальною площею 71,06 кв.м» замінити на слова «загаль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лощею 34,02 кв.м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У «Могилів - Подільський міський Центр первинної медико-санітарн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моги» (Череватова Н.П.) оформити документи, відповідно до вимог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ючого законодавства та ць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         П. Бровко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3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02:00Z</dcterms:created>
  <dc:creator>Кабинет №7</dc:creator>
  <dc:description/>
  <cp:keywords/>
  <dc:language>en-US</dc:language>
  <cp:lastModifiedBy>Admin</cp:lastModifiedBy>
  <cp:lastPrinted>2007-01-01T06:41:00Z</cp:lastPrinted>
  <dcterms:modified xsi:type="dcterms:W3CDTF">2018-01-24T01:42:00Z</dcterms:modified>
  <cp:revision>14</cp:revision>
  <dc:subject/>
  <dc:title>Проект</dc:title>
</cp:coreProperties>
</file>