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ро внесення змін до бюджету міста на 2017 рі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28 Закону України „Про місцеве самоврядування в                Україні”, ст. 78 Бюджетного кодексу України та рішенням 11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7 скликання від 15.12.2016р. №344, Законом України «Про Державний бюджет України на 2017 рік»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виконавчого комітету міської ради по КПК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0310170:</w:t>
      </w:r>
    </w:p>
    <w:p>
      <w:pPr>
        <w:pStyle w:val="Normal"/>
        <w:ind w:left="-180" w:right="-180" w:firstLine="18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еремістити бюджетні призначення з КЕКВ 2240 на КЕКВ 2210 в сумі 10000 грн..</w:t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 по КПКВ 24142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ЕКВ 2111 на суму 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відділу культури і туризму міської ради по КПК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4140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ЕКВ 2111 на суму 2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населе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5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ЕКВ 2111 на суму 49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ЕКВ 2120 на суму 1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житлово – комунальн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40160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ЕКВ 2240 на суму 4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КУ «Могилів-Подільська окружна лікар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КПКВ 03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109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8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</w:t>
      </w: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Міський голова                                                   </w:t>
      </w:r>
      <w:r>
        <w:rPr>
          <w:lang w:val="uk-UA"/>
        </w:rPr>
        <w:t xml:space="preserve">       </w:t>
      </w:r>
      <w:r>
        <w:rPr/>
        <w:t xml:space="preserve">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0:00Z</dcterms:created>
  <dc:creator>Пользователь Windows</dc:creator>
  <dc:description/>
  <cp:keywords/>
  <dc:language>en-US</dc:language>
  <cp:lastModifiedBy>Admin</cp:lastModifiedBy>
  <cp:lastPrinted>2007-01-01T01:17:00Z</cp:lastPrinted>
  <dcterms:modified xsi:type="dcterms:W3CDTF">2018-01-24T01:41:00Z</dcterms:modified>
  <cp:revision>9</cp:revision>
  <dc:subject/>
  <dc:title> </dc:title>
</cp:coreProperties>
</file>