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color w:val="808080"/>
          <w:spacing w:val="80"/>
          <w:lang w:val="uk-UA"/>
        </w:rPr>
      </w:pPr>
      <w:r>
        <w:rPr>
          <w:b/>
          <w:bCs/>
          <w:color w:val="808080"/>
          <w:spacing w:val="80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color w:val="808080"/>
          <w:spacing w:val="80"/>
          <w:lang w:val="uk-UA"/>
        </w:rPr>
      </w:pPr>
      <w:r>
        <w:rPr>
          <w:b/>
          <w:bCs/>
          <w:color w:val="808080"/>
          <w:spacing w:val="80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30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color w:val="808080"/>
          <w:spacing w:val="80"/>
          <w:sz w:val="28"/>
          <w:szCs w:val="28"/>
          <w:lang w:val="uk-UA"/>
        </w:rPr>
      </w:pPr>
      <w:r>
        <w:rPr>
          <w:b/>
          <w:bCs/>
          <w:color w:val="80808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bCs/>
          <w:color w:val="808080"/>
          <w:spacing w:val="80"/>
          <w:sz w:val="28"/>
          <w:szCs w:val="28"/>
          <w:lang w:val="uk-UA"/>
        </w:rPr>
      </w:pPr>
      <w:r>
        <w:rPr>
          <w:b/>
          <w:bCs/>
          <w:color w:val="80808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 Закону України «Про місцеве самоврядування в Україні», ст. 31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№190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Управлінню житлово-комунального господарства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(Бохонець В.П.):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1. Надати дозвіл на виготовлення проектно-кошторисної документації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ибірковий капітальний ремонт вулично-дорожньої мережі по вули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Ставиській (від вул. Київської до буд. №41)  у м. Могилеві-Подільсь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нницької област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2. Заключити договір на проектування з юридичною особою, яка має 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своєму складі відповідних виконавців, що згідно із законодавством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одержали кваліфікаційний сертифікат, або фізична особа, яка згідно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конодавством має відповідний кваліфікаційний сертифіка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3. Здійснити фінансування наданих послуг згідно договору та акту нада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слуг в порядку передбачених чинним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Проектно-кошторисну документацію, яка визначена даним рішенням, пода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затвердження виконавчого комітету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П. Бровко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260" w:right="74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05:00Z</dcterms:created>
  <dc:creator>JKG</dc:creator>
  <dc:description/>
  <cp:keywords/>
  <dc:language>en-US</dc:language>
  <cp:lastModifiedBy>Admin</cp:lastModifiedBy>
  <cp:lastPrinted>2007-01-01T06:41:00Z</cp:lastPrinted>
  <dcterms:modified xsi:type="dcterms:W3CDTF">2018-01-24T01:41:00Z</dcterms:modified>
  <cp:revision>7</cp:revision>
  <dc:subject/>
  <dc:title>ПРОЕКТ РІШЕННЯ</dc:title>
</cp:coreProperties>
</file>