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ind w:left="-540"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Бохонець В.П.):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Надати дозвіл на коригування проектно-кошторисної документаці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вибірковий капітальний ремонт вулично-дорожньої мережі п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иці Ставиській (від буд. №41 до будинку по площі Соборній №5)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м. Могилеві - Подільському Вінницької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Заключити договір на коригування з юридичною особою, яка має у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своєму складі відповідних виконавців, що згідно із законодавств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одержали кваліфікаційний сертифікат, або фізична особа, яка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 законодавством має відповідний кваліфікаційний сертифіка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3. Здійснити фінансування наданих послуг згідно договору та акту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роектно-кошторисну документацію, яка визначена даним рішенням,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ати н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142"/>
        <w:rPr>
          <w:sz w:val="28"/>
          <w:szCs w:val="28"/>
          <w:lang w:val="uk-UA"/>
        </w:rPr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9"/>
          <w:tab w:val="left" w:pos="540" w:leader="none"/>
        </w:tabs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110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18:00Z</dcterms:created>
  <dc:creator>JKG</dc:creator>
  <dc:description/>
  <cp:keywords/>
  <dc:language>en-US</dc:language>
  <cp:lastModifiedBy>Admin</cp:lastModifiedBy>
  <cp:lastPrinted>2007-01-01T07:10:00Z</cp:lastPrinted>
  <dcterms:modified xsi:type="dcterms:W3CDTF">2018-01-24T01:41:00Z</dcterms:modified>
  <cp:revision>5</cp:revision>
  <dc:subject/>
  <dc:title>ПРОЕКТ РІШЕННЯ</dc:title>
</cp:coreProperties>
</file>