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міської ради від 14.12.2016 року №4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Керуючись ст.ст. 38, 52, 59 Закону України «Про місцеве самоврядування в Україні», ст.218, п. 2 частини першої ст. 255 Кодексу України про адміністративні правопорушення, -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1 рішення виконавчого комітету Могилів-Подільської міської ради від 14.12.2016 року №418 «Про делегування повноважень щодо складання протоколів про адміністративні правопорушення в новій редакції», а саме, доповнити перелік посадових осіб наступним змістом: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иректор МКП «Комбінат комунальних підприємств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економіст МКП «Комбінат комунальних підприємств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чальник абонентського відділу МКП «Комбінат комунальних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»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механік МКП «Комбінат комунальних підприємст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бухгалтер МКП «Комбінат комунальних підприємств»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значеним посадовим особам при складанні протоколів дотримуватися 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мог щодо змісту, порядку складання протоколів, передбачених ст. 256 Кодексу України про адміністративні правопорушення та процесуальних строків надіслання протоколів про адміністративні правопорушення на розгляд адміністративної комісії при виконавчому комітеті Могилів-Подільської міської ради, передбачених ст.38 Кодексу України про адміністративні правопоруш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333333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02:00Z</dcterms:created>
  <dc:creator>Inna</dc:creator>
  <dc:description/>
  <cp:keywords/>
  <dc:language>en-US</dc:language>
  <cp:lastModifiedBy>Admin</cp:lastModifiedBy>
  <cp:lastPrinted>2007-01-01T01:23:00Z</cp:lastPrinted>
  <dcterms:modified xsi:type="dcterms:W3CDTF">2018-01-24T01:39:00Z</dcterms:modified>
  <cp:revision>8</cp:revision>
  <dc:subject/>
  <dc:title/>
</cp:coreProperties>
</file>