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ро доцільність позбавлення батьківських пра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ст.ст.19, 150, 151, 152, 153,  155, 157, 164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комісії з питань захисту прав дитини від 14.12.2017 року №14-15/17-07 та №14-15/17-08 «Про доцільність позбавлення батьківських прав» та матеріалів, що надійшли до служби у справах дітей, сім’ї та молоді міської ради,</w:t>
      </w:r>
      <w:r>
        <w:rPr>
          <w:color w:val="303030"/>
          <w:sz w:val="28"/>
          <w:szCs w:val="28"/>
          <w:shd w:fill="FFFFFF" w:val="clear"/>
          <w:lang w:val="uk-UA"/>
        </w:rPr>
        <w:t>-</w:t>
      </w:r>
    </w:p>
    <w:p>
      <w:pPr>
        <w:pStyle w:val="Normal"/>
        <w:tabs>
          <w:tab w:val="clear" w:pos="708"/>
          <w:tab w:val="left" w:pos="4200" w:leader="none"/>
        </w:tabs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1. Затвердити висновок органу опіки та піклування про доцільність позбавлення батьківських прав: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1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>_______________________, _____ року народження, відносно його неповнолітнього сина __________________, ____ року народження, згідно додатку 1, що додається.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1.2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 xml:space="preserve">_______________________, ____ року народження, відносно його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малолітнього сина ____________________, 17 вересня 2009 року народження, згідно додатку 2, що додається.</w:t>
      </w:r>
    </w:p>
    <w:p>
      <w:pPr>
        <w:pStyle w:val="Normal"/>
        <w:rPr/>
      </w:pPr>
      <w:r>
        <w:rPr>
          <w:color w:val="303030"/>
          <w:sz w:val="28"/>
          <w:szCs w:val="28"/>
          <w:shd w:fill="FFFFFF" w:val="clear"/>
          <w:lang w:val="uk-UA"/>
        </w:rPr>
        <w:t>2.</w:t>
      </w:r>
      <w:r>
        <w:rPr>
          <w:rFonts w:eastAsia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567"/>
        <w:rPr>
          <w:rFonts w:eastAsia="Times New Roman"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ab/>
        <w:tab/>
        <w:t xml:space="preserve">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27.12.2017 року №424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огилів – 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доцільність позбавлення батьківських прав</w:t>
      </w:r>
    </w:p>
    <w:p>
      <w:pPr>
        <w:pStyle w:val="Normal"/>
        <w:rPr>
          <w:rFonts w:eastAsia="Times New Roman"/>
          <w:b/>
          <w:b/>
          <w:sz w:val="28"/>
          <w:szCs w:val="20"/>
          <w:lang w:val="uk-UA" w:eastAsia="en-US"/>
        </w:rPr>
      </w:pPr>
      <w:r>
        <w:rPr>
          <w:rFonts w:eastAsia="Times New Roman"/>
          <w:b/>
          <w:sz w:val="28"/>
          <w:szCs w:val="20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________________, _____ року народження, яка проживає по вулиці Богдана Хмельницького, __, міста Могилева – Подільського, звернулась до служби у справах дітей, сім’ї та молоді міської ради щодо позбавлення батьківських прав її колишнього чоловіка ____________________________, _____  року народження відносно його неповнолітнього сина ____________, _____ року народженн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 xml:space="preserve">Згідно свідоцтва про розірвання шлюбу від 05 травня 2006р. ________ між _______________________ та _______________________________ (____) шлюб було розірвано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З моменту розлучення ____________________ не приймає участі у вихованні свого сина. Аліменти не сплачує, взагалі не цікавиться життям, здоров’ям дитини, її фізичним, духовним та моральним розвитком. Самоусунувся від виконання своїх батьківських обов’язків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________ року під час здійснення службою у справах дітей, сім’ї та молоді міської ради акту обстеження житлово – побутових умов було встановлено, що _______________ має власну кімнату, яка облаштована усіма необхідними меблями та сучасною побутовою технікою, є місце для навчання та проведення дозвілля, також дитина має в користуванні окрему ванну кімнату та туалет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раховуючи те, що хлопець захоплюється фотографуванням, вітчим та мати забезпечили ______необхідною технікою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ab/>
        <w:t>Під час бесіди з неповнолітнім, було встановлено, що хлопчик навчається в СЗШ І-ІІІ ступенів №___, є учнем _____ класу. _____ не проти, щодо позбавлення батьківських прав його батька та бажає змінити прізвищ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Під час виклику на чергове засідання Комісії ______________________ не з’явився, хоча був повідомлений належним чином, на телефонні дзвінки не відповідає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Постановою Пленуму Верховного суду України від 30.03.2007р. №3 «Про практику застосування судами законодавства при розгляді справ про усиновлення і про позбавлення та поновлення батьківських прав» роз’яснено, що позбавлення батьківських прав (тобто прав на виховання дитини, захист її інтересів, на відібрання дитини в інших осіб, які незаконно її утримують, та ін.), що надані батькам до досягнення дитиною повноліття і ґрунтуються на факті спорідненості з нею, є крайнім заходом впливу на осіб, які не виконують батьківських обов'язків, а тому питання про його застосування слід вирішувати лише після повного, всебічного, об'єктивного з'ясування обставин справи, зокрема, ставлення батьків до дітей.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Ухилення батьків від виконання своїх обов'язків має місце, коли вони не піклуються про фізичний і духовний розвиток дитини, її навчання, підготовку до самостійного життя, зокрема: не забезпечують необхідного харчування, медичного догляду, лікування дитини, що негативно впливає на її фізичний розвиток як складову виховання; не спілкуються з дитиною в обсязі, необхідному для її нормального самоусвідомлення; не надають дитині доступу до культурних та інших духовних цінностей; не сприяють засвоєнню нею загальновизнаних норм моралі; не виявляють інтересу до її внутрішнього світу; не створюють умов для отримання нею освіт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Так як, __________________ тривалий час, не виконував своїх батьківських обов’язків та участі у вихованні дитини не приймав, долею сина, його життям, навчанням, станом здоров’я не цікавився,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__, ______ року народження відносно його неповнолітнього сина ______________________, ______ року народження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ab/>
        <w:tab/>
        <w:t xml:space="preserve">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27.12.2017 року №424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огилів – Подільської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про доцільність позбавлення батьківських прав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___________, проживає за адресою: Вінницька область, місто Могилів – Подільський, вулиця Тропініна, ___, звернулась до служби у справах дітей, сім’ї та молоді міської ради щодо позбавлення батьківських прав її колишнього чоловіка _______________________________, ___________ року народження, відносно його малолітнього сина ________________________, ______________ року народженн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>Згідно рішення Могилів - Подільського міськрайонного суду Вінницької області від 07 липня 2014 року між ___________________  ___________, _________ року народження, та _________________________, ___________ року народження,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шлюб було розірвано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Зі слів _________________, з часу припинення подружніх відносин __________ не цікавиться життям, здоров’ям дитини, її фізичним, духовним та моральним розвитком, добровільно матеріально не допомагав. Самоусунувся від виконання своїх батьківських обов’язків. На даний час проживає за адресою: _______________ область, місто _____, вулиця Чубинського, ___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13 грудня 2017 року під час здійснення службою у справах дітей, сім’ї та молоді, акту обстеження житлово – побутових умов було встановлено, що _____________, має власну кімнату, яка облаштована усіма необхідними меблями та сучасною побутовою технікою, є місце для навчання та проведення дозвілля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Під час бесіди з малолітнім, було встановлено, що хлопчик навчається в гімназії №____, є учнем ____ класу. Батьком називає вітчима, так, як виховувався ним з малечку. Також під час розмови з _______ стало відомо, що хлопчик не проти позбавлення свого батька _______________________ батьківських прав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На Комісію було надано нотаріально завірену заяву від 31 жовтня 2017 року про те, що ___________________________ надає згоду на позбавлення його батьківських прав, відносно його малолітнього сина,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________________________, _______ року народження, чим самим підтвердив, що доля дитини його взагалі не цікавить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Постановою Пленуму Верховного суду України від 30.03.2007р. №3 «Про практику застосування судами законодавства при розгляді справ про усиновлення і про позбавлення та поновлення батьківських прав» роз’яснено, що позбавлення батьківських прав (тобто прав на виховання дитини, захист її інтересів, на відібрання дитини в інших осіб, які незаконно її утримують, та ін.), що надані батькам до досягнення дитиною повноліття і ґрунтуються на факті спорідненості з нею, є крайнім заходом впливу на осіб, які не виконують батьківських обов'язків, а тому питання про його застосування слід вирішувати лише після повного, всебічного, об'єктивного з'ясування обставин справи, зокрема, ставлення батьків до дітей.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Ухилення батьків від виконання своїх обов'язків має місце, коли вони не піклуються про фізичний і духовний розвиток дитини, її навчання, підготовку до самостійного життя, зокрема: не забезпечують необхідного харчування, медичного догляду, лікування дитини, що негативно впливає на її фізичний розвиток як складову виховання; не спілкуються з дитиною в обсязі, необхідному для її нормального самоусвідомлення; не надають дитині доступу до культурних та інших духовних цінностей; не сприяють засвоєнню нею загальновизнаних норм моралі; не виявляють інтересу до її внутрішнього світу; не створюють умов для отримання нею освіти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Так як, ____________ тривалий час, не виконував своїх батьківських обов’язків та участі у вихованні дитини не приймав, долею сина, його життям, навчанням, станом здоров’я не цікавився,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____, ______ року народження, відносно його малолітнього сина ____________, ______ року народження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3:20:00Z</cp:lastPrinted>
  <dcterms:modified xsi:type="dcterms:W3CDTF">2018-01-24T01:14:00Z</dcterms:modified>
  <cp:revision>32</cp:revision>
  <dc:subject/>
  <dc:title>1</dc:title>
</cp:coreProperties>
</file>