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421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28"/>
        </w:rPr>
      </w:pPr>
      <w:r>
        <w:rPr>
          <w:rFonts w:cs="Times New Roman"/>
          <w:b/>
          <w:bCs/>
          <w:color w:val="000000"/>
          <w:spacing w:val="80"/>
          <w:sz w:val="32"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left="180" w:hanging="18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27.12.2017р.                                                м. Могилів-Подільський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дозвіл щодо надання згоди на отримання грошової компенсації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 випадках, визначених законодавств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Керуючись ст. ст. 140, 146 Конституції України, ст.ст. 19, 177 Сімейного кодексу України, ст.18 Закону України «Про охорону дитинства», ст.12 Закону України «Про основи соціального захисту бездомних громадян і безпритульних дітей», Законом України «Про місцеве самоврядування в Україні», Порядком визначення розміру і надання військовослужбовцям та членам їх сімей грошової компенсації за належне їм для отримання жиле приміщення, затвердженим постановою Кабінету Міністрів України від 2 вересня 2015 року № 728 «Деякі питання забезпечення житлом військовослужбовців та інших громадян» рішеннями комісії з питань захисту прав дитини від 14.12.2017 року №14-15/17 – 01, -02, -03,-04,-05,-06 «Про дозвіл щодо надання згоди на отримання грошової компенсації у випадках, визначених законодавством» та матеріалів, що надійшли до служби у справах дітей, сім’ї та молоді міської ради,-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иконком міської ради ВИРІШИВ:</w:t>
      </w:r>
    </w:p>
    <w:p>
      <w:pPr>
        <w:pStyle w:val="ListParagraph"/>
        <w:ind w:left="360" w:hanging="0"/>
        <w:rPr/>
      </w:pPr>
      <w:r>
        <w:rPr>
          <w:sz w:val="28"/>
          <w:szCs w:val="28"/>
          <w:lang w:val="uk-UA" w:eastAsia="uk-UA"/>
        </w:rPr>
        <w:t>1.</w:t>
      </w:r>
      <w:r>
        <w:rPr>
          <w:sz w:val="28"/>
          <w:szCs w:val="28"/>
          <w:lang w:val="uk-UA" w:eastAsia="ar-SA"/>
        </w:rPr>
        <w:t xml:space="preserve"> Дозволити:</w:t>
      </w:r>
    </w:p>
    <w:p>
      <w:pPr>
        <w:pStyle w:val="ListParagraph"/>
        <w:ind w:left="360" w:firstLine="348"/>
        <w:rPr/>
      </w:pPr>
      <w:r>
        <w:rPr>
          <w:sz w:val="28"/>
          <w:szCs w:val="28"/>
          <w:lang w:val="uk-UA" w:eastAsia="ar-SA"/>
        </w:rPr>
        <w:t xml:space="preserve">   </w:t>
      </w:r>
      <w:r>
        <w:rPr>
          <w:sz w:val="28"/>
          <w:szCs w:val="28"/>
          <w:lang w:val="uk-UA" w:eastAsia="ar-SA"/>
        </w:rPr>
        <w:t>1.1. ______________________, _____ року народження, який діє за згодою матері - _______________, _____ року народження, які проживають за адресою: Вінницька область, місто Могилів-Подільський, провулок Глинського, __, надати від імені їх малолітньої дитини ________________, ___ серпня ___ року народження, згоду на отримання грошової компенсації за належне йому для отримання жиле приміщення, при умові забезпечення малолітнього ___________________, ______ року народження, житловою площею або придбання житла співвласником якого він буде, в межах норм, визначених законодавством.</w:t>
      </w:r>
    </w:p>
    <w:p>
      <w:pPr>
        <w:pStyle w:val="ListParagraph"/>
        <w:ind w:left="360" w:firstLine="348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   </w:t>
      </w:r>
      <w:r>
        <w:rPr>
          <w:sz w:val="28"/>
          <w:szCs w:val="28"/>
          <w:lang w:val="uk-UA" w:eastAsia="ar-SA"/>
        </w:rPr>
        <w:t>1.2. _____________________, _____ року народження, який діє за згодою матері - _______________, _____ року народження, які проживають за адресою: Вінницька область, місто Могилів-Подільський, проспект Героїв, ___, надати від імені їх малолітньої дитини _____________________, ____ року народження, згоду на отримання грошової компенсації за належне їй для отримання жиле приміщення, при умові забезпечення малолітньої _____________________, _____ року народження, житловою площею або придбання житла співвласником якого вона буде, в межах норм, визначених законодавством.</w:t>
      </w:r>
    </w:p>
    <w:p>
      <w:pPr>
        <w:pStyle w:val="ListParagraph"/>
        <w:ind w:left="360" w:firstLine="348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   </w:t>
      </w:r>
      <w:r>
        <w:rPr>
          <w:sz w:val="28"/>
          <w:szCs w:val="28"/>
          <w:lang w:val="uk-UA" w:eastAsia="ar-SA"/>
        </w:rPr>
        <w:t>1.3. ____________________, _____ року народження, який діє за згодою матері - ___, _____ року народження, які проживають за адресою: Вінницька область, місто Могилів-Подільський, проспект Незалежності, ___, надати від імені їх малолітньої дитини ____________, ____ року народження, згоду на отримання грошової компенсації за належне їй для отримання жиле приміщення, при умові забезпечення малолітньої ____________, ___________ народження, житловою площею або придбання житла співвласником якого вона буде, в межах норм, визначених законодавством.</w:t>
      </w:r>
    </w:p>
    <w:p>
      <w:pPr>
        <w:pStyle w:val="ListParagraph"/>
        <w:ind w:left="360" w:hanging="0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       </w:t>
      </w:r>
      <w:r>
        <w:rPr>
          <w:sz w:val="28"/>
          <w:szCs w:val="28"/>
          <w:lang w:val="uk-UA" w:eastAsia="ar-SA"/>
        </w:rPr>
        <w:t>1.4. ______________, _____ року народження, яка діє за згодою батька - ________, ____ року народження, які проживають за адресою: Вінницька область, місто Могилів-Подільський, вулиця Острівська, ___ квартира __, надати від імені їх малолітньої дитини ___________________, _____року народження, згоду на отримання грошової компенсації за належне йому для отримання жиле приміщення, при умові забезпечення ________, ________ року народження, житловою площею або придбання житла співвласником якого він буде, в межах норм, визначених законодавством.</w:t>
      </w:r>
    </w:p>
    <w:p>
      <w:pPr>
        <w:pStyle w:val="ListParagraph"/>
        <w:ind w:left="360" w:firstLine="348"/>
        <w:rPr/>
      </w:pP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 w:eastAsia="ar-SA"/>
        </w:rPr>
        <w:t>1.5. _________________, ______ року народження, який діє за згодою матері – ________________, ______ року народження, які проживають за адресою: Вінницька область, місто Могилів-Подільський, вулиця Вірменська, __ квартира __, надати від імені їх неповнолітньої дитини _________________, _____ року народження та малолітньої дитини _________________, _____________ року народження, згоду на отримання грошової компенсації за належне їм для отримання жиле приміщення, при умові забезпечення ________________, __________ народження та ___________________, _______ року народження, житловою площею або придбання житла співвласником якого він буде, в межах норм, визначених законодавством.</w:t>
      </w:r>
    </w:p>
    <w:p>
      <w:pPr>
        <w:pStyle w:val="ListParagraph"/>
        <w:ind w:left="360" w:firstLine="348"/>
        <w:rPr/>
      </w:pPr>
      <w:r>
        <w:rPr>
          <w:sz w:val="28"/>
          <w:szCs w:val="28"/>
          <w:lang w:val="uk-UA" w:eastAsia="ar-SA"/>
        </w:rPr>
        <w:t>1.6. ________________, ___ року народження, яка діє за згодою батька – _________________, ____ року народження та повнолітньої сестри – _________________, ______ року народження, які проживають за адресою: Вінницька область, місто Могилів-Подільський, вулиця Острівська, ___, надати від імені їх малолітньої дитини ________________, _____ року народження, згоду на отримання грошової компенсації за належне йому для отримання жиле приміщення, при умові забезпечення _________________, _______ року народження, житловою площею або придбання житла співвласником якого він буде, в межах норм, визначених законодавством.</w:t>
      </w:r>
    </w:p>
    <w:p>
      <w:pPr>
        <w:pStyle w:val="ListParagraph"/>
        <w:ind w:left="360" w:firstLine="348"/>
        <w:rPr/>
      </w:pP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 w:eastAsia="ar-SA"/>
        </w:rPr>
        <w:t>2. Відкрити особовий рахунок у банківській установі законним представникам:</w:t>
      </w:r>
    </w:p>
    <w:p>
      <w:pPr>
        <w:pStyle w:val="ListParagraph"/>
        <w:ind w:left="360" w:firstLine="348"/>
        <w:rPr/>
      </w:pPr>
      <w:r>
        <w:rPr>
          <w:sz w:val="28"/>
          <w:szCs w:val="28"/>
          <w:lang w:val="uk-UA" w:eastAsia="ar-SA"/>
        </w:rPr>
        <w:t>2.1. _____________________, _______ року народження та ____________, ____________ року народження на ім’я їх малолітньої дитини ______________, ______ року народження та покласти на його ім’я кошти (грошову компенсацію) за належне йому для отримання жиле приміщення.</w:t>
      </w:r>
    </w:p>
    <w:p>
      <w:pPr>
        <w:pStyle w:val="ListParagraph"/>
        <w:ind w:left="360" w:firstLine="348"/>
        <w:rPr/>
      </w:pPr>
      <w:r>
        <w:rPr>
          <w:sz w:val="28"/>
          <w:szCs w:val="28"/>
          <w:lang w:val="uk-UA" w:eastAsia="ar-SA"/>
        </w:rPr>
        <w:t>2.2. ______________________, ______ року народження та _______________, _____ року народження на ім’я їх малолітньої дитини _______________, _____ року народження та покласти на її ім’я кошти (грошову компенсацію) за належне їй для отримання жиле приміщення.</w:t>
      </w:r>
    </w:p>
    <w:p>
      <w:pPr>
        <w:pStyle w:val="ListParagraph"/>
        <w:ind w:left="360" w:firstLine="348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2.3. _____________, ____ року народження та ______________, __________ року народження на ім’я їх малолітньої дитини _____________, __________ року народження та покласти на її ім’я кошти (грошову компенсацію) за належне їй для отримання жиле приміщення.</w:t>
      </w:r>
    </w:p>
    <w:p>
      <w:pPr>
        <w:pStyle w:val="ListParagraph"/>
        <w:ind w:left="360" w:firstLine="348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2.4. _________________, ______ року народження та _________________, ______ року народження, на ім’я їх малолітньої дитини __________________, ________ року народження та покласти на його ім’я кошти (грошову компенсацію) за належне йому для отримання жиле приміщення.</w:t>
      </w:r>
    </w:p>
    <w:p>
      <w:pPr>
        <w:pStyle w:val="ListParagraph"/>
        <w:ind w:left="360" w:firstLine="348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2.5. _______________, __________ року народження та _______________, __________ року народження, на ім’я їх неповнолітньої дитини __________, __________ року народження та малолітньої дитини ____________________, </w:t>
      </w:r>
    </w:p>
    <w:p>
      <w:pPr>
        <w:pStyle w:val="ListParagraph"/>
        <w:ind w:left="360" w:hanging="0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__________ року народження та покласти на їх ім’я кошти (грошову компенсацію) за належне їм для отримання жиле приміщення.</w:t>
      </w:r>
    </w:p>
    <w:p>
      <w:pPr>
        <w:pStyle w:val="ListParagraph"/>
        <w:ind w:left="360" w:firstLine="348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2.6. _________________, _____ року народження та _________________, __________ року народження, на ім’я їх малолітньої дитини ____________, __________ року народження та покласти на його ім’я кошти (грошову компенсацію) за належне йому для отримання жиле приміщення.</w:t>
      </w:r>
    </w:p>
    <w:p>
      <w:pPr>
        <w:pStyle w:val="ListParagraph"/>
        <w:ind w:left="360" w:firstLine="348"/>
        <w:rPr/>
      </w:pPr>
      <w:r>
        <w:rPr>
          <w:sz w:val="28"/>
          <w:szCs w:val="28"/>
          <w:lang w:val="uk-UA" w:eastAsia="ar-SA"/>
        </w:rPr>
        <w:t>3. Контроль за виконанням даного рішення покласти на заступника міського голови з питань діяльності виконавчих органів Кригана В.І..</w:t>
      </w:r>
    </w:p>
    <w:p>
      <w:pPr>
        <w:pStyle w:val="ListParagraph"/>
        <w:ind w:left="360" w:hanging="0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ListParagraph"/>
        <w:ind w:left="360" w:hanging="0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ListParagraph"/>
        <w:ind w:left="360" w:hanging="0"/>
        <w:rPr>
          <w:sz w:val="28"/>
          <w:szCs w:val="28"/>
          <w:shd w:fill="FFFFFF" w:val="clear"/>
          <w:lang w:val="uk-UA" w:eastAsia="uk-UA"/>
        </w:rPr>
      </w:pPr>
      <w:r>
        <w:rPr>
          <w:sz w:val="28"/>
          <w:szCs w:val="28"/>
          <w:shd w:fill="FFFFFF" w:val="clear"/>
          <w:lang w:val="uk-UA" w:eastAsia="uk-UA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Міський голова</w:t>
        <w:tab/>
        <w:t xml:space="preserve">    П. Бровко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ind w:left="0" w:hanging="0"/>
        <w:rPr/>
      </w:pPr>
      <w:r>
        <w:rPr/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eastAsia="Times New Roman" w:cs="Times New Roman"/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6:13:00Z</dcterms:created>
  <dc:creator>Lena</dc:creator>
  <dc:description/>
  <cp:keywords/>
  <dc:language>en-US</dc:language>
  <cp:lastModifiedBy>Admin</cp:lastModifiedBy>
  <cp:lastPrinted>2007-01-01T00:34:00Z</cp:lastPrinted>
  <dcterms:modified xsi:type="dcterms:W3CDTF">2018-01-24T00:44:00Z</dcterms:modified>
  <cp:revision>53</cp:revision>
  <dc:subject/>
  <dc:title/>
</cp:coreProperties>
</file>