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419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</w:rPr>
      </w:pPr>
      <w:r>
        <w:rPr>
          <w:b/>
          <w:bCs/>
          <w:color w:val="000000"/>
          <w:spacing w:val="80"/>
          <w:sz w:val="32"/>
          <w:szCs w:val="28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ро погодження щомісячної батьківської пла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333333"/>
          <w:sz w:val="28"/>
          <w:szCs w:val="28"/>
        </w:rPr>
        <w:t>за навчання в Могилів-Подільській мистецькій школі на 2018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ст. 28, 32 Закону України «Про місцеве самоврядування в Україні», ст.ст. 14, 61 Закону України « Про освіту», постановою Кабінету Міністрів України від 25.03.97р. № 260 «Про встановлення розміру плати за навчання в державних школах естетичного виховання дітей», з метою покращення фінансового стану Могилів-Подільської мистецької школи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годити розмір щомісячної батьківської плати за навчання в Могилів-Подільській мистецькій школі на 2018 рік з 01січня  2018 року згідно додатк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ажати таким, що з 01 січня 2018 року втратив чинність пункт 2 рішення виконавчого комітету міської ради від 15.08.2017р. № 240 «Про погодження батьківської плати за навчання в Могилів-Подільській мистецькій школі з 1 вересня 2017 року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іський голова                                                                    П. Бров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від 27.12.2017 року №4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мі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щомісячної батьківської плати за навч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огилів-Подільській мистецькій школ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мір пла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радний вок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тепіа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іт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рип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ровий кл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творче мистец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орде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ксоф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я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б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р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б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нд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нічні народні музичні інструмен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цимбали, сопіл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еруючий справами виконкому                                                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6:06:00Z</dcterms:created>
  <dc:creator>Admin</dc:creator>
  <dc:description/>
  <cp:keywords/>
  <dc:language>en-US</dc:language>
  <cp:lastModifiedBy>Admin</cp:lastModifiedBy>
  <cp:lastPrinted>2017-12-20T14:52:00Z</cp:lastPrinted>
  <dcterms:modified xsi:type="dcterms:W3CDTF">2007-01-01T03:25:00Z</dcterms:modified>
  <cp:revision>22</cp:revision>
  <dc:subject/>
  <dc:title>ПРОЕКТ </dc:title>
</cp:coreProperties>
</file>