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418</w:t>
      </w:r>
    </w:p>
    <w:p>
      <w:pPr>
        <w:pStyle w:val="Heading1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ординаційної ради з питань протидії захворюванню на туберкульоз на 2017-2020 роки міської Програми «Майбутнє Вінниччини в збереженні здоров’я громадян по м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огилеву-Подільському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0 ро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аттею 52 Закону України «Про місцеве самоврядування в Україні», з метою постійного вдосконалення Загальнодержавної цільової соціальної Програми протидії захворюванню на туберкульоз, враховуючи рішення 17 сесії Могилів-Подільської міської ради 7 скликання від 24.10.2017 року №495 «Про внесення змін та доповнень до міської Програми «Майбутнє Вінниччини в збереженні здоров’я громадян по м. Могилеву-Подільському на 2016-2020 роки» затвердженої рішенням 9 сесії міської ради 7 скликання від 19.07.2016 року №208», -</w:t>
      </w:r>
    </w:p>
    <w:p>
      <w:pPr>
        <w:pStyle w:val="Normal"/>
        <w:spacing w:lineRule="exact" w:line="3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Створити координаційну раду з питань протидії захворюванню на туберкульоз на 2017-2020 роки міської Програми «Майбутнє Вінниччини в збереженні здоров’я громадян по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гилеву-Подільському на 2016-2020 роки» (далі – координаційна рада) та затвердити її склад, згідно з додатком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координаційну раду з питань протидії захворювання на туберкульоз при виконкомі Могилів-Подільської міської ради, згідно з додатком 2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виконанням даного розпорядження покласти на заступника міського голови з питань діяльності виконавчих орга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гана В.І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</w:t>
        <w:tab/>
        <w:t xml:space="preserve">   П. Бровко</w:t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7.12.2017 року № 418</w:t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ійної ради з питань протидії захворюванню на туберкульоз                   на 2017-2020 роки міської Програми «Майбутнє Вінниччини в збереженні здоров’я громадян по м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огилеву-Подільському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0 роки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</w:t>
        <w:tab/>
        <w:tab/>
        <w:t xml:space="preserve"> 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 координаційної ради: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заступник міського голови з питань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іяльності виконавчих органів.</w:t>
            </w:r>
          </w:p>
        </w:tc>
      </w:tr>
      <w:tr>
        <w:trPr>
          <w:trHeight w:val="13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ступник голови координаційної ради:</w:t>
            </w:r>
          </w:p>
          <w:p>
            <w:pPr>
              <w:pStyle w:val="Heading1"/>
              <w:widowControl w:val="false"/>
              <w:tabs>
                <w:tab w:val="left" w:pos="0" w:leader="none"/>
                <w:tab w:val="left" w:pos="432" w:leader="none"/>
              </w:tabs>
              <w:ind w:left="432" w:hanging="4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Heading1"/>
              <w:widowControl w:val="false"/>
              <w:tabs>
                <w:tab w:val="left" w:pos="0" w:leader="none"/>
                <w:tab w:val="left" w:pos="432" w:leader="none"/>
              </w:tabs>
              <w:ind w:left="432" w:hanging="4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40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ї установи «Могилів-Подільський міський Центр первинної медико-санітарної допомоги».</w:t>
            </w:r>
          </w:p>
        </w:tc>
      </w:tr>
      <w:tr>
        <w:trPr>
          <w:trHeight w:val="1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кретар координаційної рад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Яків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405" w:hanging="0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КУ «Могилів-Подільська окружна лікарня інтенсивного лікування»;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ординаційної рад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др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таніслав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Могилів-Подільської ОЛТ;</w:t>
            </w:r>
          </w:p>
        </w:tc>
      </w:tr>
      <w:tr>
        <w:trPr>
          <w:trHeight w:val="7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ом організації  епідеміологічний досліджень ВСП Могилів-Подільський міжрайонний відділ лабораторних досліджень ДУ «ВОЛЦ» МОЗ Україн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Р. Горбатю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7.12.2017 року № 418</w:t>
      </w:r>
    </w:p>
    <w:p>
      <w:pPr>
        <w:pStyle w:val="Normal"/>
        <w:shd w:fill="FFFFFF" w:val="clear"/>
        <w:spacing w:lineRule="atLeast" w:line="378" w:before="0" w:after="188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shd w:fill="FFFFFF" w:val="clear"/>
        <w:spacing w:lineRule="atLeast" w:line="378" w:before="0" w:after="188"/>
        <w:jc w:val="center"/>
        <w:rPr/>
      </w:pPr>
      <w:r>
        <w:rPr>
          <w:b/>
          <w:bCs/>
          <w:sz w:val="28"/>
          <w:szCs w:val="28"/>
        </w:rPr>
        <w:t>Положення</w:t>
        <w:br/>
        <w:t>про координаційну раду з питань протидії захворювання на туберкульоз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1. Координаційна рада з питань протидії туберкульозу (далі - рада) є постійно діючим консультативно-дорадчим органом при міській раді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2. Рад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міської ради та цим Положенням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3. Основними завданнями ради є: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підготовка пропозицій щодо визначення пріоритетів та забезпечення реалізації державної політики з питань протидії туберкульозу, консолідованого використання коштів, передбачених у державному та місцевих бюджетах, коштів міжнародних і громадських організацій, призначених для фінансування програми і заходів з протидії туберкульозу, з метою їх раціонального та ефективного витрачання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сприяння узгодженій діяльності управлінь та відомств, місцевих органів виконавчої ради, органів місцевого самоврядування, міжнародних і громадських організацій, у тому числі тих, що об’єднують людей, які живуть з туберкульозом, представників бізнесових кіл, об’єднань профспілок і роботодавців та релігійних організацій з метою реалізації на державному рівні проектів з протидії туберкульозу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проведення моніторингу виконання програм та вжиття заходів з протидії туберкульозу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участь у розробленні проектів, програм та заходів з протидії туберкульозу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інформування керівництва району та громадськості про результати здійснення заходів з протидії туберкульозу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4. Рада відповідно до покладених на неї завдань має право: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) створювати, у разі потреби, консультаційні, експертні та робочі групи із залученням представників виконавчих органів міської ради, провідних фахівців закладів охорони здоров’я, вищих навчальних закладів, інших установ та організацій (за згодою їх керівників)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2) одержувати в установленому порядку від органів виконавчої влади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3) вносити в установленому порядку пропозиції щодо використання коштів, передбачених у державному та місцевих бюджетах для протидії туберкульозу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5. Раду очолює заступник міського голови з питань діяльності виконавчих органів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6. До складу ради можуть входити: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голова ради, його заступник та секретар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представники територіальних підрозділів центральних органів виконавчої влади, виконкому селищної, сільських рад, відповідних міжнародних та громадських організацій, у тому числі, що об’єднують людей, які живуть з туберкульозом, а також представники бізнесових кіл, об’єднань профспілок і роботодавців та релігійних організацій;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- провідні спеціалісти у сфері протидії туберкульозу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Персональний склад ради затверджується головою міської рад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7. Організаційною формою роботи ради є засідання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сідання проводиться відповідно до плану роботи, який щорічно розробляється заступником голови координаційної ради і затверджується головою ради, але не рідше ніж один раз на квартал. Позачергові засідання поводяться у разі потреб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Порядок діяльності ради визначається її регламентом, який затверджується на засіданні рад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8. Голова ради може запрошувати експертів, представників громадськості та засобів масової інформації для участі в засіданнях рад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9. Засідання ради вважається правомочним у разі присутності на ньому не менше ніж двох третин її членів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0. Засідання ради проводить її голова або за дорученням голови - його заступник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2. Рішення ради приймається двома третинами голосів її членів, присутніх на засіданні та оформлюється протоколом, який підписує головуючий на її засіданні. Рішення ради мають рекомендаційний характер і можуть бути реалізовані шляхом прийняття відповідних розпоряджень голови міської рад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3. Рада здійснює контроль за виконанням прийнятих рішень та розглядає на своїх засіданнях стан їх виконання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4. Відповідальність за роботу ради несе її голова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5. Рада інформує громадськість про свою діяльність, прийняті на засіданнях рішення та стан їх виконання, розміщує інформацію на сайті міської ради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6. Організаційне та інформаційне забезпечення діяльності ради здійснює КУ «Могилів – Подільський МЦ ПМСД».</w:t>
      </w:r>
    </w:p>
    <w:p>
      <w:pPr>
        <w:pStyle w:val="Normal"/>
        <w:shd w:fill="FFFFFF" w:val="clear"/>
        <w:suppressAutoHyphens w:val="false"/>
        <w:spacing w:lineRule="atLeast" w:line="180"/>
        <w:ind w:right="175" w:hanging="0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        </w:t>
      </w:r>
      <w:r>
        <w:rPr>
          <w:color w:val="000000"/>
          <w:sz w:val="28"/>
          <w:szCs w:val="28"/>
          <w:lang w:eastAsia="ru-RU"/>
        </w:rPr>
        <w:t>17. Діяльність ради проводиться на громадських засадах.</w:t>
      </w:r>
    </w:p>
    <w:p>
      <w:pPr>
        <w:pStyle w:val="Normal"/>
        <w:rPr>
          <w:rFonts w:ascii="Tahoma" w:hAnsi="Tahoma" w:cs="Tahoma"/>
          <w:color w:val="000000"/>
          <w:sz w:val="22"/>
          <w:szCs w:val="28"/>
          <w:lang w:val="ru-RU" w:eastAsia="ru-RU"/>
        </w:rPr>
      </w:pPr>
      <w:r>
        <w:rPr>
          <w:rFonts w:cs="Tahoma" w:ascii="Tahoma" w:hAnsi="Tahoma"/>
          <w:color w:val="000000"/>
          <w:sz w:val="22"/>
          <w:szCs w:val="28"/>
          <w:lang w:val="ru-RU" w:eastAsia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8"/>
          <w:szCs w:val="28"/>
        </w:rPr>
        <w:t>Керуючий справами виконкому                                                      Р. Горбатю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FontStyle"/>
          <w:rFonts w:cs="Times New Roman"/>
          <w:sz w:val="24"/>
        </w:rPr>
        <w:t xml:space="preserve"> </w:t>
      </w:r>
    </w:p>
    <w:sectPr>
      <w:type w:val="nextPage"/>
      <w:pgSz w:w="11906" w:h="16838"/>
      <w:pgMar w:left="1440" w:right="11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9:00Z</dcterms:created>
  <dc:creator>Customer</dc:creator>
  <dc:description/>
  <cp:keywords/>
  <dc:language>en-US</dc:language>
  <cp:lastModifiedBy>Admin</cp:lastModifiedBy>
  <cp:lastPrinted>2017-12-01T14:44:00Z</cp:lastPrinted>
  <dcterms:modified xsi:type="dcterms:W3CDTF">2006-12-31T23:30:00Z</dcterms:modified>
  <cp:revision>45</cp:revision>
  <dc:subject/>
  <dc:title> </dc:title>
</cp:coreProperties>
</file>