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Ш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Е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Н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Н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Я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№</w:t>
      </w:r>
      <w:r>
        <w:rPr>
          <w:b/>
          <w:sz w:val="32"/>
          <w:szCs w:val="32"/>
          <w:lang w:val="uk-UA"/>
        </w:rPr>
        <w:t>41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вартості надання платних медичних послуг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 надаються комунальною установою «Могилів-Подільська окружна лікарня інтенсивного лікування»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ind w:firstLine="709"/>
        <w:rPr>
          <w:lang w:val="uk-UA"/>
        </w:rPr>
      </w:pPr>
      <w:r>
        <w:rPr>
          <w:color w:val="000000"/>
          <w:lang w:val="uk-UA"/>
        </w:rPr>
        <w:t xml:space="preserve">Відповідно до </w:t>
      </w:r>
      <w:r>
        <w:rPr>
          <w:lang w:val="uk-UA"/>
        </w:rPr>
        <w:t>ст. ст. 28, 32, 52</w:t>
      </w:r>
      <w:r>
        <w:rPr>
          <w:color w:val="000000"/>
          <w:lang w:val="uk-UA"/>
        </w:rPr>
        <w:t xml:space="preserve"> Закону України «Про місцеве самоврядування в Україні», керуючись ч.1 п.4, п.7, п.8, п.13, п.22, ч.2 п.1 постанови Кабінету Міністрів України від 17.09.1996 року №1138 «Про затвердження переліку платних послуг, які надаються в державних і комунальних закладах охорони здоров’я та вищих медичних навчальних  закладах» зі змінами та доповненнями, та враховуючи</w:t>
      </w:r>
      <w:r>
        <w:rPr>
          <w:lang w:val="uk-UA"/>
        </w:rPr>
        <w:t xml:space="preserve"> клопотання головного лікаря КУ «Могилів-Подільська ОЛІЛ»,-</w:t>
      </w:r>
    </w:p>
    <w:p>
      <w:pPr>
        <w:pStyle w:val="Normal"/>
        <w:tabs>
          <w:tab w:val="clear" w:pos="709"/>
          <w:tab w:val="left" w:pos="198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ртість надання платних медичних послуг визначених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ч.1 п.4, п.7, п.8, п.13, п.22, ч.2 п.1 постанови Кабінету Міністрів України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7.09.1996 року №1138 «Про затвердження переліку платних послуг, які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даються в державних і комунальних закладах охорони здоров’я та вищих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дичних навчальних закладах», згідно додатку.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2.  Вважати такими, що втратили чинність рішення виконавчого комітету 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огилів-Подільської міської ради від 27.05.2009 року № 152 «Про 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вердження тарифів на платні медичні послуги, що надаються Могилів-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одільським міським територіальним медичним об’єднанням», рішення 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иконавчого комітету Могилів - Подільської міської ради від 15.04.2010 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оку №100 «Про затвердження тарифів на платні послуги, що надаються 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труктурними підрозділами – відділеннями Могилів-Подільського міського 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риторіального медичного об’єднання».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3.  КУ «Могилів-Подільська окружна лікарня інтенсивного лікування» 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прилюднити рішення в місцевих засобах масов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. Контроль за виконанням даного рішення покласти на заступни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го голови з питань діяльності виконавчих органів Кригана В.І.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/>
            <w:lang w:val="uk-UA"/>
          </w:rPr>
          <w:t>ДОДАТОК</w:t>
        </w:r>
      </w:hyperlink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діслати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агальний відділ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економіки,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У «Могилів-Подільська ОЛІЛ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620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OpenSymbol;Arial Unicode MS"/>
    </w:rPr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vikonkomu/2017/417_d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6:00Z</dcterms:created>
  <dc:creator>Vladimir Mostovik</dc:creator>
  <dc:description/>
  <cp:keywords/>
  <dc:language>en-US</dc:language>
  <cp:lastModifiedBy>Пользователь Windows</cp:lastModifiedBy>
  <cp:lastPrinted>2007-01-01T06:29:00Z</cp:lastPrinted>
  <dcterms:modified xsi:type="dcterms:W3CDTF">2018-02-07T13:47:00Z</dcterms:modified>
  <cp:revision>20</cp:revision>
  <dc:subject/>
  <dc:title>Проект</dc:title>
</cp:coreProperties>
</file>