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11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 житлового фон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еруючись ст.ст. 30, 40 Закону України “Про місцеве самоврядування в Україні ”, ст.ст. 9, 15, 63 Житлового кодексу України, відповідно до вимог Закону України “Про приватизацію державного житлового фонду ”, Положення про порядок передачі квартир (будинків) у власність громадянам, затвердженого наказом Держкомунгоспу від 15.09.92р., розглянувши  матеріали щодо відповідних розрахунків із зазначеного питання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у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___________________, склад сім’ї – 3 чоловіка, в тому числі, дружині – ___________________, доньці – ___________________________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3-х кімнатну квартиру №___, по вул. Покровській, ___, загальною площею 64,3 кв.м, відновною вартістю 11,6 грн., при розрахунку санітарної норми безоплатної передачі загальної площі житла 73 кв.м, з наданням житлових чеків на суму 1,6 грн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ласнику зазначеному в цьому рішенні житлової квартири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 Укласти з 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будинковій території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Користування прибудинковою територією, закріпленою за житловим будинком, в якому розміщена приватизована житлова квартира, здійснювати в умовах і порядку, передбаченим Земельним кодексом Україн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                     </w:t>
        <w:tab/>
        <w:t>П. Бровко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Times New Roman" w:cs="Times New Roman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25:00Z</dcterms:created>
  <dc:creator>ЖКГ</dc:creator>
  <dc:description/>
  <cp:keywords/>
  <dc:language>en-US</dc:language>
  <cp:lastModifiedBy>Admin</cp:lastModifiedBy>
  <cp:lastPrinted>2007-01-01T04:54:00Z</cp:lastPrinted>
  <dcterms:modified xsi:type="dcterms:W3CDTF">2007-01-01T03:22:00Z</dcterms:modified>
  <cp:revision>6</cp:revision>
  <dc:subject/>
  <dc:title/>
</cp:coreProperties>
</file>