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0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лючення та постановку громадян на квартирний об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 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чоловік. Пенсіонер. Підставою для взяття на облік є відсутність житла та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родичів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ключити у першочергов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______ ____ року народження, склад сім’ї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чоловік. Проходить військову службу за контрактом у ВЧ ___. Підставою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взяття на облік є відсутність особистого житла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___ 1987 року народження, склад сім’ї 3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оловіка. Тимчасово не працює. Підставою для взяття на облік є відсутність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итла та проживання у родичів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иключити із списку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__ _____ року народження, склад сім’ї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чоловіка. Тимчасово не працює. Підставою виключення зі списку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артирного обліку є її заяв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___ __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чоловіка. Тимчасово не працює. Підставою виключення зі списку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артирного обліку є її заяв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-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5:00Z</dcterms:created>
  <dc:creator>ЖКГ</dc:creator>
  <dc:description/>
  <cp:keywords/>
  <dc:language>en-US</dc:language>
  <cp:lastModifiedBy>Admin</cp:lastModifiedBy>
  <cp:lastPrinted>2007-01-01T01:06:00Z</cp:lastPrinted>
  <dcterms:modified xsi:type="dcterms:W3CDTF">2007-01-01T03:20:00Z</dcterms:modified>
  <cp:revision>8</cp:revision>
  <dc:subject/>
  <dc:title/>
</cp:coreProperties>
</file>