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09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тимчасове проживання у квартир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„Про місцеве самоврядування в Україні ”, ст.ст. 15,16,30,51 Житлового кодексу України, розглянувши заяви гр.гр. ________________ т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_______,-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на тимчасове проживання (терміном на 1 рік)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сім’ї гр. ___________________________, склад сім’ї 3 чоловіка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вартирі №31 по вулиці Грецькій, 3, у м. Могилеві-Подільському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, склад сім’ї 1 чоловік, в квартирі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№</w:t>
      </w:r>
      <w:r>
        <w:rPr>
          <w:rFonts w:cs="Times New Roman" w:ascii="Times New Roman" w:hAnsi="Times New Roman"/>
          <w:sz w:val="28"/>
          <w:szCs w:val="28"/>
        </w:rPr>
        <w:t xml:space="preserve">4 по вулиці Київській, 11, у м. Могилеві - Подільському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 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4:00Z</dcterms:created>
  <dc:creator>ЖКГ</dc:creator>
  <dc:description/>
  <cp:keywords/>
  <dc:language>en-US</dc:language>
  <cp:lastModifiedBy>Admin</cp:lastModifiedBy>
  <cp:lastPrinted>2007-01-01T01:34:00Z</cp:lastPrinted>
  <dcterms:modified xsi:type="dcterms:W3CDTF">2007-01-01T03:18:00Z</dcterms:modified>
  <cp:revision>11</cp:revision>
  <dc:subject/>
  <dc:title/>
</cp:coreProperties>
</file>