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7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TextBody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п.9 ст. 31, ч.1 ст. 52, ч.6 ст. 59 Закону України «Про місцеве самоврядування в Україні», розглянувши заяв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гр. ________________ та ___________________,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Cs w:val="28"/>
        </w:rPr>
        <w:tab/>
        <w:t>1.1 гр. _______________ на проектування будівництва комплексу для відпочинку за адресою: вул. Покровська, 22,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м. Могилеві-Подільському Вінницької області.</w:t>
      </w:r>
    </w:p>
    <w:p>
      <w:pPr>
        <w:pStyle w:val="TextBody"/>
        <w:ind w:firstLine="708"/>
        <w:jc w:val="left"/>
        <w:rPr/>
      </w:pPr>
      <w:r>
        <w:rPr>
          <w:szCs w:val="28"/>
        </w:rPr>
        <w:t>1.2. гр. _____________________ на проектування будівництва автомийки самообслуговування на 4 відкритих пости з адміністративним приміщенням за адресою: просп. Героїв, 41/62, в м. Могилеві-Подільському Вінницької області.</w:t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1:00Z</dcterms:created>
  <dc:creator>Admin</dc:creator>
  <dc:description/>
  <cp:keywords/>
  <dc:language>en-US</dc:language>
  <cp:lastModifiedBy>Admin</cp:lastModifiedBy>
  <cp:lastPrinted>2007-01-01T00:33:00Z</cp:lastPrinted>
  <dcterms:modified xsi:type="dcterms:W3CDTF">2007-01-01T03:17:00Z</dcterms:modified>
  <cp:revision>15</cp:revision>
  <dc:subject/>
  <dc:title>ПРОЕКТ</dc:title>
</cp:coreProperties>
</file>