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0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1153 «Про затвердження Порядку надання та зміни поштової адреси об’єктам нерухомості в м. Могилеві-Подільському», розглянувши листа директора СО «Могилів-Подільських ЕМ» Кіріліна Р.Г., заяви гр.гр_____________, ___________, ________________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адрес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об’єкту нерухомого майна-будівля ПС 110/10 «Могилів-Подільський», що знаходиться по вул. Озаринецькій в м. Могилеві-Подільському Вінницької області - м. Могилів-Подільський, вул. Озаринецька, 7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житловому будинку, господарським будівлям та споруд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алежить гр. ____________________ по вулиці Шевченка, 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. Могилеві-Подільському Вінницької області, на приватизованій земельній ділянці (кадастровий номер: _______________________________) - м. Могилів-Подільський, вул. Шевченка, __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житловому будинку літ. «В» по вулиці Покровській, ___,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і-Подільському Вінницької області, що належить гр. __________________, на приватизованій земельній ділянці (кадастровий номер: ____________________) - м. Могилів-Подільський, вул. Покровська, 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житловому будинку літ. «В» по вулиці Дністровській, ___,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і-Подільському Вінницької області, що належить гр. ______________________ (декларація про готовність до експлуатації об’єк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 від ______ року), на приватизованій земельній ділянці (кадастровий номер: _____________________) - м. Могилів-Подільський, вул. Дністровська, 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2. Замовникам звернутися до відділу надання адміністративних послуг міської ради для внесення відомостей до </w:t>
      </w:r>
      <w:r>
        <w:rPr/>
        <w:t>Державного реєстру речових прав на нерухоме майно</w:t>
      </w:r>
      <w:r>
        <w:rPr>
          <w:szCs w:val="28"/>
        </w:rPr>
        <w:t>.</w:t>
      </w:r>
    </w:p>
    <w:p>
      <w:pPr>
        <w:pStyle w:val="TextBody"/>
        <w:ind w:firstLine="709"/>
        <w:jc w:val="left"/>
        <w:rPr/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</w:t>
        <w:tab/>
        <w:tab/>
        <w:tab/>
        <w:tab/>
        <w:tab/>
        <w:t xml:space="preserve">  </w:t>
        <w:tab/>
        <w:t xml:space="preserve">   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7:00Z</dcterms:created>
  <dc:creator>Венёк</dc:creator>
  <dc:description/>
  <cp:keywords/>
  <dc:language>en-US</dc:language>
  <cp:lastModifiedBy>Admin</cp:lastModifiedBy>
  <cp:lastPrinted>2007-01-01T00:55:00Z</cp:lastPrinted>
  <dcterms:modified xsi:type="dcterms:W3CDTF">2007-01-01T03:14:00Z</dcterms:modified>
  <cp:revision>36</cp:revision>
  <dc:subject/>
  <dc:title>ПРОЕКТ</dc:title>
</cp:coreProperties>
</file>