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3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дотримання встановленого організаційно-правов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у здійснення будівництва об’єктів містобудуванн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території міста Могилева-Подільського за період 2017 року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Керуючись підпунктом 6, 7 пункту «а», підпунктом 3 пункту «б» частини першої статті 31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стан дотримання встановленого організаційно-правового порядку здійснення будівництва об’єктів містобудування на території міста Могилева - Подільського,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. Інформацію начальника управління містобудування та архітектури міської ради Дунського Ю.С. про стан дотримання встановленого організаційно-правового порядку здійснення будівництва об’єктів містобудування на території міста Могилева - Подільського за період 2017 року взяти до відом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обов’язати управління містобудування та архітектури міської ради посилити контроль за дотриманням забудовниками вимог містобудівного законодавства і недопущення в місті випадків самочинного будівництва та реконструкції об’єктів містобудува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7:00Z</dcterms:created>
  <dc:creator>Admin</dc:creator>
  <dc:description/>
  <cp:keywords/>
  <dc:language>en-US</dc:language>
  <cp:lastModifiedBy>Admin</cp:lastModifiedBy>
  <cp:lastPrinted>2017-12-22T15:26:00Z</cp:lastPrinted>
  <dcterms:modified xsi:type="dcterms:W3CDTF">2007-01-01T03:10:00Z</dcterms:modified>
  <cp:revision>34</cp:revision>
  <dc:subject/>
  <dc:title/>
</cp:coreProperties>
</file>