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4</w:t>
      </w:r>
      <w:r>
        <w:rPr>
          <w:b/>
          <w:bCs/>
          <w:color w:val="000000"/>
          <w:spacing w:val="80"/>
          <w:sz w:val="32"/>
          <w:szCs w:val="32"/>
          <w:lang w:val="uk-UA"/>
        </w:rPr>
        <w:t>02</w:t>
      </w:r>
    </w:p>
    <w:p>
      <w:pPr>
        <w:pStyle w:val="Heading1"/>
        <w:jc w:val="center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27.12.2017р.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продовження терміну дії договорів оренди нерухомого майна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ї власності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Могилева - Подільськ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ст. 29, 60 Закону України «Про місцеве самоврядування в Україні», Законом України «Про оренду державного та комунального майна», рішенням 31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 враховуючи клопотання  орендарів,-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. Продовжити на 2 роки і 11 місяців термін дії договору оренди майна комунальної власності територіальної громади міста від 01.03.2012 року, укладеного з управлінням з питань економіки, інвестицій та євроінтеграції Могилів-Подільської міської ради на користування приміщеннями загальною площею 42,09 кв.м, адмінбудівлі комунальної власності територіальної громади міста за адресою: м. Могилів - Подільський, площа Шевченка, 6/16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2. Продовжити на 2 роки і 11 місяців термін дії договору оренди майна комунальної власності територіальної громади міста від 01.01.2012 року №15, укладеного управлінням з питань економіки, інвестицій та євроінтеграції Могилів-Подільської міської ради з фінансовим управлінням  Могилів - Подільської міської ради на користування приміщеннями загальною площею 77,5 кв.м, адмінбудівлі комунальної власності територіальної громади міста за адресою: м. Могилів - Подільський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Шевченка, 6/16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3. Продовжити на 1 рік термін дії договору оренди майна, яке знаходиться в комунальній власності територіальної громади міста Могилева-Подільського від 01.11.2012р. №21 та Додаткової угоди №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6.09.2017р., укладених управлінням з питань економіки, інвестицій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вроінтеграції Могилів - Подільської міської ради з Головним територіальним управлінням юстиції у Вінницькій області на користування  приміщеннями загальною площею 108,27 кв.м, будинку комунальної власності територіальної громади міста Могилева-Подільського за адресою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Могилів-Подільський, вул. Володимирська, 6, для розміщення Могилів-Подільського міського відділу державної реєстрації актів цивільного стан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>за виконанням даного рішення покласти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секретаря міської ради, в.о. першого заступника міського голови Гоцуляка М.В.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</w:t>
        <w:tab/>
        <w:t>П. Бровко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  <w:t xml:space="preserve">                                 </w:t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Style16"/>
        <w:jc w:val="center"/>
        <w:rPr>
          <w:rFonts w:ascii="Times New Roman" w:hAnsi="Times New Roman" w:cs="Times New Roman"/>
          <w:bCs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37:00Z</dcterms:created>
  <dc:creator>Алла</dc:creator>
  <dc:description/>
  <cp:keywords/>
  <dc:language>en-US</dc:language>
  <cp:lastModifiedBy>Admin</cp:lastModifiedBy>
  <cp:lastPrinted>2007-01-01T01:06:00Z</cp:lastPrinted>
  <dcterms:modified xsi:type="dcterms:W3CDTF">2007-01-01T03:10:00Z</dcterms:modified>
  <cp:revision>12</cp:revision>
  <dc:subject/>
  <dc:title>ПРОЕКТ</dc:title>
</cp:coreProperties>
</file>