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00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управління з питань економіки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нвестицій та євроінтеграці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Керуючись ст. 38 Закону України «Про місцеве самоврядування в Україні», відповідно до рішення виконавчого комітету міської ради від  29.12.2016р. №457«Про план роботи виконавчого коміте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 рік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виконком міської ради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управління з питань економіки, інвестицій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євроінтеграції Могилів-Подільської міської ради за підсумками робот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за 2017 рік Глаголєвої О.І. взяти до відом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Посилити контроль за виконанням завдань, визначених в документа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щих органів влади та власних розпорядчих документ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52:00Z</dcterms:created>
  <dc:creator>Алла</dc:creator>
  <dc:description/>
  <cp:keywords/>
  <dc:language>en-US</dc:language>
  <cp:lastModifiedBy>Admin</cp:lastModifiedBy>
  <cp:lastPrinted>2007-01-01T00:17:00Z</cp:lastPrinted>
  <dcterms:modified xsi:type="dcterms:W3CDTF">2007-01-01T03:10:00Z</dcterms:modified>
  <cp:revision>25</cp:revision>
  <dc:subject/>
  <dc:title>Відділ промисловості, торгівлі та мікроекономічного аналізу</dc:title>
</cp:coreProperties>
</file>