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.85pt" to="483.1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4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31.01.2017 р.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еконструкцію мосту через р. Дерло по вул. Тельнюка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30, 31 Закону України «Про місцеве самоврядування в Україні», в зв’язку з необхідністю проведення реконструкції об’єктів дорожніх споруд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(Бохонець В.П.) на виготовлення проектно-кошторисної документації на реконструкцію мосту через р. Дерло по вул. Тельнюка у 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еві-Подільському Вінницької област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(Бохоннць В.П.) погоджену належним чином проектно-кошторисну документацію на реконструкцію мосту через р. Дерло по вул.Тельнюк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Вінницької області подати на затвердження до виконавчого комітету Могилів-Подільської міськ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8:00Z</dcterms:created>
  <dc:creator>JKG</dc:creator>
  <dc:description/>
  <cp:keywords/>
  <dc:language>en-US</dc:language>
  <cp:lastModifiedBy>LUSER</cp:lastModifiedBy>
  <cp:lastPrinted>2017-02-01T09:31:00Z</cp:lastPrinted>
  <dcterms:modified xsi:type="dcterms:W3CDTF">2017-02-15T14:02:00Z</dcterms:modified>
  <cp:revision>7</cp:revision>
  <dc:subject/>
  <dc:title>ПРОЕКТ РІШЕННЯ</dc:title>
</cp:coreProperties>
</file>