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</w:t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98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pacing w:val="80"/>
          <w:sz w:val="32"/>
          <w:szCs w:val="28"/>
          <w:lang w:val="uk-UA"/>
        </w:rPr>
      </w:pPr>
      <w:r>
        <w:rPr>
          <w:b w:val="false"/>
          <w:bCs w:val="false"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18</w:t>
      </w:r>
      <w:r>
        <w:rPr>
          <w:bCs/>
          <w:szCs w:val="28"/>
        </w:rPr>
        <w:t>.12.2017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балансу виконкому Могилів-Подільської міської рад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на баланс управління освіти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, -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b/>
          <w:szCs w:val="28"/>
          <w:lang w:val="uk-UA"/>
        </w:rPr>
        <w:t xml:space="preserve">              виконком міської ради ВИРІШИВ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1. Надати дозвіл на безоплатну передачу з балансу виконкому Могилів -</w:t>
      </w:r>
    </w:p>
    <w:p>
      <w:pPr>
        <w:pStyle w:val="Normal"/>
        <w:rPr/>
      </w:pPr>
      <w:r>
        <w:rPr>
          <w:szCs w:val="28"/>
          <w:lang w:val="uk-UA"/>
        </w:rPr>
        <w:t>Подільської міської ради на баланс управління освіти міської ради (Коновалов В.Ф.) матеріальні цінності, згідно додатку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2. Відділу бухгалтерського обліку та звітності апарату міської ради та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нкому (Куйбіда М.В.) здійснити необхідні дії щодо безоплатної передачі майна з балансу виконкому Могилів-Подільської міської ради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3. Начальнику управління освіти міської ради Коновалову В.Ф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ийняти матеріальні цінності на баланс у встановленому законом порядку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4. Начальнику загального відділу апарату міської ради та виконкому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атеріально-відповідальній особі Микитин В.І. здійснити передачу майна згідно чинного законодавства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5. Контроль за виконанням даного рішення покласти на керуюч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правами виконкому Горбатюка Р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іський голова                                                                    П. Бров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left="5220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p>
      <w:pPr>
        <w:pStyle w:val="Heading4"/>
        <w:ind w:left="5220" w:hanging="0"/>
        <w:jc w:val="left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від 18.12.2017 року № 398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що безкоштовно передаються з балан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иконкому Могилів-Подільської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на баланс управління освіти міської ради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4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152"/>
        <w:gridCol w:w="1140"/>
        <w:gridCol w:w="851"/>
        <w:gridCol w:w="1417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Інвентар-ний номе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іль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  <w:lang w:val="uk-UA"/>
              </w:rPr>
              <w:t>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артість, 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Комп’ютер </w:t>
            </w:r>
            <w:r>
              <w:rPr>
                <w:szCs w:val="28"/>
                <w:lang w:val="en-US"/>
              </w:rPr>
              <w:t xml:space="preserve"> Intel Core i3 7100/MB ASUS PRIME B250-PLUS/HDD 1TB/8GB DDR4/DVD±RW/Samsung21/5"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19603</w:t>
            </w:r>
            <w:r>
              <w:rPr>
                <w:szCs w:val="28"/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19603</w:t>
            </w:r>
            <w:r>
              <w:rPr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віату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ш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Cs w:val="28"/>
                <w:lang w:val="en-US"/>
              </w:rPr>
              <w:t>19</w:t>
            </w:r>
            <w:r>
              <w:rPr>
                <w:b/>
                <w:szCs w:val="28"/>
                <w:lang w:val="uk-UA"/>
              </w:rPr>
              <w:t>9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en-US"/>
              </w:rPr>
              <w:t>19</w:t>
            </w:r>
            <w:r>
              <w:rPr>
                <w:b/>
                <w:szCs w:val="28"/>
                <w:lang w:val="uk-UA"/>
              </w:rPr>
              <w:t>998,00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uk-UA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00:00Z</dcterms:created>
  <dc:creator>Natasha</dc:creator>
  <dc:description/>
  <cp:keywords/>
  <dc:language>en-US</dc:language>
  <cp:lastModifiedBy>Admin</cp:lastModifiedBy>
  <cp:lastPrinted>2007-01-01T01:18:00Z</cp:lastPrinted>
  <dcterms:modified xsi:type="dcterms:W3CDTF">2007-01-01T03:02:00Z</dcterms:modified>
  <cp:revision>10</cp:revision>
  <dc:subject/>
  <dc:title/>
</cp:coreProperties>
</file>