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95</w:t>
      </w:r>
    </w:p>
    <w:p>
      <w:pPr>
        <w:pStyle w:val="Heading1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8</w:t>
      </w:r>
      <w:r>
        <w:rPr>
          <w:bCs/>
          <w:sz w:val="28"/>
          <w:szCs w:val="28"/>
        </w:rPr>
        <w:t>.12.2017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80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 xml:space="preserve">Про схвалення Прогнозу бюджету міста </w:t>
      </w:r>
    </w:p>
    <w:p>
      <w:pPr>
        <w:pStyle w:val="Normal"/>
        <w:ind w:left="180" w:hanging="18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на 2019- 2020 ро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ab/>
        <w:t xml:space="preserve">Керуючись ст. 26 Закону України „Про місцеве самоврядування в Україні”, </w:t>
      </w:r>
      <w:r>
        <w:rPr>
          <w:sz w:val="28"/>
          <w:szCs w:val="28"/>
          <w:lang w:val="uk-UA"/>
        </w:rPr>
        <w:t>Бюджетним кодексом України з урахуванням Податкового кодексу України та постановами Кабінету Міністрів України від 31.05.2017 року №411 «Про схвалення Прогнозу економічного і соціального розвитку  України на 2018-2020 роки» та від 01.12.2017р. №906 «Про  внесення змін у додатки 1і 2 до постанови Кабінету Міністрів України від 31.05.2017р. №411»,-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гноз бюджету міста на 2019-2020 роки: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Цей прогноз розроблено відповідно до Бюджетного кодексу України з урахуванням Податкового кодексу України та постанов Кабінету Міністрів  України від 31.05.2017 року №411 «Про  схвалення Прогнозу економічного і  соціального  розвитку України на  2018-2020 роки» та від 01.12.2017р. №906 «Про внесення змін у додатки 1і 2 до постанови Кабінету Міністрів України від 31.05.2017р. №411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Прогнозу є запровадження дієвого механізму управління бюджетним процесом, як складової частини системи управління місцевими фінансами, встановлення взаємозв’язку між  стратегічними цілями розвитку міста та можливостями бюджету у середньостроковій перспективі, забезпечення прозорості, передбачуваності та послідовності бюджетної політики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Основними завданнями</w:t>
      </w:r>
      <w:r>
        <w:rPr>
          <w:sz w:val="28"/>
          <w:szCs w:val="28"/>
          <w:lang w:val="uk-UA"/>
        </w:rPr>
        <w:t xml:space="preserve"> Прогнозу 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ліпшення якості управління ними за рахунок підвищення ефективно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правління бюджетними коштами внаслідок оптимізації бюджетн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грам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вищення результативності та ефективності здійснення бюдже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дат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- посилення бюджетної дисципліни та контролю за витратами бюдж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фінансування інвестиційних проектів (програм) строком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еалізації більше одного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нципи  формування </w:t>
      </w:r>
      <w:r>
        <w:rPr>
          <w:sz w:val="28"/>
          <w:szCs w:val="28"/>
          <w:lang w:val="uk-UA"/>
        </w:rPr>
        <w:t xml:space="preserve">Прогнозу: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гноз грунтується на принципах єдності та збалансованості, самостійності, повноти та обґрунтованості, ефективності та результативності, цільового використання бюджетних коштів, справедливості та неупередженості, публічності та прозорості. 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ноз зорієнтований на формування сприятливого економічного середовища, відновлення та підтримання високих темпів економічного зростання та інноваційно – інвестиційній основі, забезпечення оптимального податкового навантаження та гарантованого виконання соціальних  зобов’язань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ередньострокову перспективу основними завданнями бюджету міста є: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lang w:val="uk-UA"/>
        </w:rPr>
        <w:t xml:space="preserve">- забезпечення справедливої, стабільної, спрямованої на забезпечення  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іскальної достатності системи оподаткування як фактора активізації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ідприємницького потенціалу та зниження частки тіньової економіки; 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добробуту та якості життя населення міста;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тримка структурних реформ у реальному секторі економіки і соціальній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фері та залучення інвестицій в економіку;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lang w:val="uk-UA"/>
        </w:rPr>
        <w:t>- зниження адміністративного та регуляторного тиску на бізнес;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lang w:val="uk-UA"/>
        </w:rPr>
        <w:t>- поліпшення фінансових показників діяльності комунальних підприємств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- підвищення ефективності управління бюджетними коштами шляхом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досконалення застосування програмно-цільового методу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подальшої оптимізації бюджетних програм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sz w:val="28"/>
          <w:szCs w:val="28"/>
          <w:lang w:val="uk-UA"/>
        </w:rPr>
        <w:t>2. Індикативні прогнозні показники бюджету м. Могилева-Подільського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sz w:val="28"/>
          <w:szCs w:val="28"/>
          <w:lang w:val="uk-UA"/>
        </w:rPr>
        <w:t>2.1. За основними видами доходів, фінансування, видатків і кредитування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икативні прогнозні показники бюджету м. Могилева - Подільського 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 – 2020 роки</w:t>
      </w:r>
    </w:p>
    <w:p>
      <w:pPr>
        <w:pStyle w:val="Normal"/>
        <w:tabs>
          <w:tab w:val="clear" w:pos="708"/>
          <w:tab w:val="left" w:pos="1635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                                                                        </w:t>
      </w:r>
      <w:r>
        <w:rPr>
          <w:i/>
          <w:sz w:val="32"/>
          <w:szCs w:val="32"/>
          <w:lang w:val="uk-UA"/>
        </w:rPr>
        <w:t>тис. грн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458"/>
        <w:gridCol w:w="1746"/>
        <w:gridCol w:w="1453"/>
        <w:gridCol w:w="1746"/>
      </w:tblGrid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32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ХОД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0512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93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0942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39,0</w:t>
            </w:r>
          </w:p>
        </w:tc>
      </w:tr>
      <w:tr>
        <w:trPr>
          <w:trHeight w:val="33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одаток та збір на  доходи фізичних  осі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00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76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податки і збор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66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изний пода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4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0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Інші надходже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4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93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1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39,0</w:t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 бюджет розвитк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1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2,2</w:t>
            </w:r>
          </w:p>
        </w:tc>
      </w:tr>
      <w:tr>
        <w:trPr>
          <w:trHeight w:val="34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right="-211" w:hanging="0"/>
              <w:rPr/>
            </w:pPr>
            <w:r>
              <w:rPr>
                <w:sz w:val="28"/>
                <w:szCs w:val="28"/>
                <w:lang w:val="uk-UA"/>
              </w:rPr>
              <w:t>Офіційні трансфер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3434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48407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0512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93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0942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39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76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53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,2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4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2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48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89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0512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93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0942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39,0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ріоритетні завдання, перелік заходів, які необхідно здійснити, 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sz w:val="28"/>
          <w:szCs w:val="28"/>
          <w:lang w:val="uk-UA"/>
        </w:rPr>
        <w:t>та результати яких планується досягти в рамках Прогнозу: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Наповнення бюджету м. Могилева - Подільського шляхом: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 проведення аналізу надходження доходів з метою виявлення резервів збільшення надходжень до бюджету м. Могилева-Подільського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>3.1.2. проведення системної роботи щодо поліпшення адміністрування податків, розширення податкової бази та недопущення мінімізації або ухилення від сплати податків, зборів і обов’язкових платежів до бюджету міста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>3.1.3. активізації стягнення податкового боргу.</w:t>
      </w:r>
    </w:p>
    <w:p>
      <w:pPr>
        <w:pStyle w:val="Normal"/>
        <w:tabs>
          <w:tab w:val="clear" w:pos="708"/>
          <w:tab w:val="left" w:pos="1635" w:leader="none"/>
        </w:tabs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ind w:left="1620" w:hanging="1620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3.2. Детінізація економіки і доходів громадян</w:t>
      </w:r>
      <w:r>
        <w:rPr>
          <w:b/>
          <w:sz w:val="32"/>
          <w:szCs w:val="32"/>
          <w:lang w:val="uk-UA"/>
        </w:rPr>
        <w:t>: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 забезпечити ефективну роботу міської робочої групи з питань легалізації виплати заробітної плати та зайнятості населення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>3.2.2. проводити роз’яснювальну роботу серед мешканців міста щодо негативних наслідків отримання заробітної плати «у конвертах».</w:t>
      </w:r>
    </w:p>
    <w:p>
      <w:pPr>
        <w:pStyle w:val="Normal"/>
        <w:tabs>
          <w:tab w:val="clear" w:pos="708"/>
          <w:tab w:val="left" w:pos="1635" w:leader="none"/>
        </w:tabs>
        <w:ind w:left="15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 Зростання доходів бюджету м. Могилева - Подільського:</w:t>
      </w:r>
    </w:p>
    <w:p>
      <w:pPr>
        <w:pStyle w:val="Normal"/>
        <w:tabs>
          <w:tab w:val="clear" w:pos="708"/>
          <w:tab w:val="left" w:pos="360" w:leader="none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1. обмежити надання податкових пільг зі сплати місцевих податків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>та зборів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3.3.2. проводити постійний моніторинг за станом надходження місцевих   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>податків та зборів до міського бюджету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3. забезпечити контроль за повнотою та своєчасністю надходжень   коштів від продажу земельних ділянок несільськогосподарського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 Підвищення ефективності використання бюджетних коштів: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1. передбачення у кошторисах бюджетних установ у повному обсязі асигнувань на оплату праці працівникам бюджетних установ відповідно до встановлених законодавством умов оплати праці, виплати і проведення розрахунків за комунальні послуги та енергоносії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>3.4.2. забезпечення дотримання лімітів споживання енергоресурсів бюджетними установами міста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3. планування видатків, пов’язаних із стимулюванням працівників будь – якої бюджетної установи здійснювати, за умови забезпечення у повному обсязі бюджетними коштами обов’язкових виплат із заробітної плати працівникам, інших соціальних виплат і видатків на проведення розрахунків за комунальні послуги та енергоносії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>3.4.4. розроблення та проведення заходів по забезпеченню економного та раціонального витрачання бюджетних коштів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>3.4.5. проведення аналізу мережі навчальних закладів та у разі необхідності проведення заходів з її оптимізації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6. проведення моніторингу ефективності виконання бюджетних програм шляхом удосконалення критеріїв оцінки їх результативності.  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іжбюджетні відносини</w:t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>
          <w:i/>
          <w:sz w:val="28"/>
          <w:szCs w:val="28"/>
          <w:lang w:val="uk-UA"/>
        </w:rPr>
        <w:t xml:space="preserve">тис. </w:t>
      </w:r>
      <w:r>
        <w:rPr/>
        <w:t>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437"/>
        <w:gridCol w:w="1746"/>
        <w:gridCol w:w="1437"/>
        <w:gridCol w:w="1746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Назва  показника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а дотаці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8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0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ї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658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17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434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8407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51:00Z</dcterms:created>
  <dc:creator>XTreme</dc:creator>
  <dc:description/>
  <cp:keywords/>
  <dc:language>en-US</dc:language>
  <cp:lastModifiedBy>Admin</cp:lastModifiedBy>
  <cp:lastPrinted>2007-01-01T01:10:00Z</cp:lastPrinted>
  <dcterms:modified xsi:type="dcterms:W3CDTF">2007-01-01T02:06:00Z</dcterms:modified>
  <cp:revision>67</cp:revision>
  <dc:subject/>
  <dc:title>                          Відповідно до ст</dc:title>
</cp:coreProperties>
</file>