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94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8</w:t>
      </w:r>
      <w:r>
        <w:rPr>
          <w:bCs/>
        </w:rPr>
        <w:t>.12.2017р.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7</w:t>
      </w:r>
      <w:r>
        <w:rPr>
          <w:b/>
        </w:rPr>
        <w:t xml:space="preserve">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 ст. 26, 28 Закону України „Про місцеве самоврядування в Україні”, ст. 78 Бюджетного кодексу України та рішенням 11сесії міської ради 7 скликання від 15.12.2016р. № 344, Законом України «Про Державний бюджет України на 2017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 Внести зміни до кошторису фінансового управління міської ради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ПКВ 76180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меншити КЕКВ 9000 на суму 52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7510180 КЕКВ 3110 на суму 2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 Внести зміни до кошторису виконавчого комітету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318600 КЕКВ 2240 на суму 12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0310170 КЕКВ 2271 на суму 3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0315011 КЕКВ 2282 на суму 6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315012 КЕКВ 2282 на суму 1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0310170 з КЕКВ 211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на КЕКВ 2120 в сумі 1550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0310170 КЕКВ 2240 на суму 23005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310170 КЕКВ 2111 на суму 18856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4149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бюджетні призначення по КПКВ 0316160 КЕКВ 3121 на су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42516,5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по КПКВ 0310170 зменшити КЕКВ 3132 на суму 56728,88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 xml:space="preserve">збільшити КЕКВ 3110 на суму 58228,88 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 Внести зміни до кошторису управління освіти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по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 КПКВ 1011090 КЕКВ 2111 на суму 84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1848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 КПКВ 1011190 КЕКВ 2111 на  суму 84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2120 на суму 1848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1011020 КЕКВ 3142 на суму 64016,5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>4. Внести зміни до кошторису відділу культури і туризму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- по КПКВ 2414200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з КЕКВ 2240 на КЕКВ 2210 в сумі 745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- по КПКВ 2414070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КЕКВ 2210 на КЕКВ 2240 в сумі 8637 грн.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2414100 КЕКВ 2111 на суму 2807,57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617,39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2414200  КЕКВ 2210 на суму 145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управління праці та соціального захис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1510180 КЕКВ 2274 на суму 9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нести зміни до кошторису КУ «Могилів-Подільська стоматологічн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оліклініка»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більшити КПКВ 0312140 КЕКВ 2282 на суму 8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Внести зміни до кошторису управління житлово –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 по КПКВ 401018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з КЕКВ 2271 на КЕКВ 2273 в сум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300 грн.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Внести зміни до кошторису управління мистецької політики і ресурс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2414200 КЕКВ 2111 на суму 3869,96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2414060 КЕКВ 2250 на суму 300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9. ане рішення підлягає затвердженню на черговій сесії міської ради.</w:t>
      </w:r>
    </w:p>
    <w:p>
      <w:pPr>
        <w:pStyle w:val="Normal"/>
        <w:rPr/>
      </w:pPr>
      <w:r>
        <w:rPr>
          <w:lang w:val="uk-UA"/>
        </w:rPr>
        <w:t>10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  <w:r>
        <w:rPr>
          <w:lang w:val="uk-UA"/>
        </w:rPr>
        <w:t>р</w:t>
      </w:r>
      <w:r>
        <w:rPr/>
        <w:t>ади, в.о. першого заступника міського голови Гоцуляка М.В.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/>
      </w:pPr>
      <w:r>
        <w:rPr/>
        <w:t xml:space="preserve"> </w:t>
      </w:r>
      <w:r>
        <w:rPr/>
        <w:tab/>
        <w:t xml:space="preserve">                                  </w:t>
      </w:r>
    </w:p>
    <w:p>
      <w:pPr>
        <w:pStyle w:val="Normal"/>
        <w:rPr/>
      </w:pPr>
      <w:r>
        <w:rPr/>
        <w:t xml:space="preserve">       </w:t>
      </w:r>
      <w:r>
        <w:rPr>
          <w:lang w:val="uk-UA"/>
        </w:rPr>
        <w:t xml:space="preserve">    </w:t>
      </w:r>
      <w:r>
        <w:rPr/>
        <w:t xml:space="preserve">Міський голова                                                           П. Бровко                 </w:t>
      </w:r>
    </w:p>
    <w:p>
      <w:pPr>
        <w:pStyle w:val="Normal"/>
        <w:rPr>
          <w:sz w:val="26"/>
          <w:szCs w:val="26"/>
          <w:lang w:val="uk-UA"/>
        </w:rPr>
      </w:pPr>
      <w:r>
        <w:rPr/>
        <w:t xml:space="preserve">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/>
          <w:lang w:val="uk-UA"/>
        </w:rPr>
        <w:t xml:space="preserve">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cs="Times New Roman"/>
      <w:sz w:val="24"/>
      <w:szCs w:val="24"/>
      <w:lang w:val="uk-UA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26:00Z</dcterms:created>
  <dc:creator>Пользователь Windows</dc:creator>
  <dc:description/>
  <cp:keywords/>
  <dc:language>en-US</dc:language>
  <cp:lastModifiedBy>Admin</cp:lastModifiedBy>
  <cp:lastPrinted>2018-02-01T14:33:00Z</cp:lastPrinted>
  <dcterms:modified xsi:type="dcterms:W3CDTF">2007-01-01T02:06:00Z</dcterms:modified>
  <cp:revision>17</cp:revision>
  <dc:subject/>
  <dc:title> </dc:title>
</cp:coreProperties>
</file>