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  <w:lang w:val="uk-UA" w:eastAsia="en-US"/>
        </w:rPr>
        <w:t xml:space="preserve">       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392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jc w:val="center"/>
        <w:rPr>
          <w:bCs/>
          <w:lang w:val="uk-UA"/>
        </w:rPr>
      </w:pPr>
      <w:r>
        <w:rPr>
          <w:bCs/>
        </w:rPr>
        <w:t xml:space="preserve">Від </w:t>
      </w:r>
      <w:r>
        <w:rPr>
          <w:bCs/>
          <w:lang w:val="uk-UA"/>
        </w:rPr>
        <w:t>06</w:t>
      </w:r>
      <w:r>
        <w:rPr>
          <w:bCs/>
        </w:rPr>
        <w:t>.1</w:t>
      </w:r>
      <w:r>
        <w:rPr>
          <w:bCs/>
          <w:lang w:val="uk-UA"/>
        </w:rPr>
        <w:t>2</w:t>
      </w:r>
      <w:r>
        <w:rPr>
          <w:bCs/>
        </w:rPr>
        <w:t>.2017р.                                                м. Могилів-Подільський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rPr>
          <w:b/>
          <w:b/>
          <w:lang w:val="uk-UA"/>
        </w:rPr>
      </w:pPr>
      <w:r>
        <w:rPr>
          <w:b/>
          <w:lang w:val="uk-UA"/>
        </w:rPr>
        <w:t xml:space="preserve">               </w:t>
      </w:r>
      <w:r>
        <w:rPr>
          <w:b/>
        </w:rPr>
        <w:t>Про</w:t>
      </w:r>
      <w:r>
        <w:rPr>
          <w:b/>
          <w:lang w:val="uk-UA"/>
        </w:rPr>
        <w:t xml:space="preserve"> </w:t>
      </w:r>
      <w:r>
        <w:rPr>
          <w:b/>
        </w:rPr>
        <w:t>внесення змін до бюджету міста на 20</w:t>
      </w:r>
      <w:r>
        <w:rPr>
          <w:b/>
          <w:lang w:val="uk-UA"/>
        </w:rPr>
        <w:t>17</w:t>
      </w:r>
      <w:r>
        <w:rPr>
          <w:b/>
        </w:rPr>
        <w:t xml:space="preserve"> рік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Керуючись ст.ст. 26, 28 Закону України „Про місцеве самоврядування в                Україні”, ст. 78 Бюджетного кодексу України та рішенням 11 сесії міської  ради 7 скликання від 15.12.2016р. №344, Законом України «Про Державний бюджет України на 2017 рік»,-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Внести зміни до кошторису управління освіти міської рад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- по загальному фонду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меншити КПКВ 1011020 КЕКВ 2274 на суму 4000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ПКВ 1011010 КЕКВ 2111 на суму 130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120 на суму 220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КПКВ 1011020 КЕКВ 2111 на суму 200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 xml:space="preserve">КЕКВ 2120 на суму 4000 грн.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230 на суму 1600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240 на суму 100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меншити КПКВ 1011020 КЕКВ 2120 на суму 555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КПКВ 1011170 КЕКВ 2111 на суму 54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120 на суму 1188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КПКВ 1011190 КЕКВ 2111 на суму 338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120 на суму 744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КПКВ 1011200 КЕКВ 2111 на суму 3407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120 на суму 83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КПКВ 1015031 КЕКВ 2111 на суму 159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120 на суму 3498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273 на суму 80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ПКВ 1011020 КЕКВ 2111 на суму 165096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 xml:space="preserve">КПКВ 1011010 КЕКВ 2273 на суму 8000 грн.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меншити КПКВ 1011010 КЕКВ 2273 на суму 520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КПКВ 1011020 КЕКВ 2273 на суму 100000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ПКВ 1011090 КЕКВ 2273 на суму 100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КПКВ 1011010 КЕКВ 2111 на суму 450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120 на суму 550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 xml:space="preserve">КПКВ 1011020 КЕКВ 2111 на суму  42000 грн.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- по спеціальному фонду: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Зменшити КПКВ 1011020 КЕКВ 3142 на суму 310000 грн..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Внести зміни до кошторису управління житлово – комунального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господарства міської  ради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- по загальному фонду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Зменшити КПКВ 4010180 КЕКВ 2111 на суму 410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lang w:val="uk-UA"/>
        </w:rPr>
        <w:t>КЕКВ 2120 на суму 90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lang w:val="uk-UA"/>
        </w:rPr>
        <w:t xml:space="preserve">КЕКВ 2210 на суму 30000 грн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                     </w:t>
      </w:r>
      <w:r>
        <w:rPr>
          <w:lang w:val="uk-UA"/>
        </w:rPr>
        <w:t xml:space="preserve">КПКВ 4018600 КЕКВ 2730 на суму 20000 грн.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- по спеціальному  фонду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Зменшити КПКВ 4016310 КЕКВ 3132 на суму 110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Збільшити КПКВ 4016310 КЕКВ 3122 на суму 110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Зменшити КПКВ 4016310 КЕКВ 3132 на суму 250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Збільшити КПКВ 4016650 КЕКВ 3132 на суму 25000 грн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. Внести зміни до кошторису фінансового управління міської ради п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КПКВ 751018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Перемістити бюджетні призначення з КЕКВ 2271 на КЕКВ 2111 в сумі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10000 грн., з КЕКВ 2240 на КЕКВ 2120 в сумі 22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меншити КПКВ 7618010 КЕКВ 9000 на суму 6970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4. Внести зміни до кошторису міського територіального центру соціального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обслуговування (надання соціальних послуг) по КПКВ 1513104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меншити КЕКВ 2120 на суму 23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КЕКВ 2273 на суму 25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КЕКВ 2282 на суму 28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Збільшити  КЕКВ 2240 на суму 28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КЕКВ 2800 на суму 48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Зменшити  КЕКВ 2274 на суму 10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Збільшити  КЕКВ 2240 на суму 4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 xml:space="preserve">КЕКВ 2210 на суму 600 грн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5. Внести зміни до кошторису служби у справах дітей, сім’ї та молоді </w:t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Могилів-Подільської міської ради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меншити КПКВ 0310180 КЕКВ 2111 на суму 22595,96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>КПКВ 0313500 КЕКВ 2240 на суму 138,42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>КПКВ 0313112 КЕКВ 2282 на суму 16800 грн.</w:t>
      </w:r>
    </w:p>
    <w:p>
      <w:pPr>
        <w:pStyle w:val="Normal"/>
        <w:rPr>
          <w:lang w:val="uk-UA"/>
        </w:rPr>
      </w:pPr>
      <w:r>
        <w:rPr>
          <w:lang w:val="uk-UA"/>
        </w:rPr>
        <w:t>Збільшити  КПКВ 0313500 КЕКВ 2730 на суму 123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>КПКВ 0313132 КЕКВ 2282 на суму 705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>КПКВ 0310180 КЕКВ 2210 на суму 3384,38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</w:t>
      </w:r>
      <w:r>
        <w:rPr>
          <w:lang w:val="uk-UA"/>
        </w:rPr>
        <w:t>КЕКВ 2250 на суму 20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>КПКВ 0318600 КЕКВ 2240 на суму 8000 грн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6. Внести зміни до кошторису КУ «Могилів-Подільська окружна лікарня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інтенсивного лікування»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- по загальному фонду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Збільшити КПКВ 0312010 КЕКВ 2282 на суму 213000 грн. (на оплату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теплопостачанн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Збільшити КПКВ 0312010 КЕКВ 2282 на суму 8801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- по спеціальному фонду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Збільшити КПКВ 0312010 КЕКВ 3210 на суму 3100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7. Внести зміни до кошторису управління мистецької політики і ресурсів міської ради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Зменшити КПКВ 2414060 КЕКВ 2271 на суму 260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</w:t>
      </w:r>
      <w:r>
        <w:rPr>
          <w:lang w:val="uk-UA"/>
        </w:rPr>
        <w:t>КЕКВ 2272 на суму  2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>КПКВ 2414100 КЕКВ 2271 на суму 91274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</w:t>
      </w:r>
      <w:r>
        <w:rPr>
          <w:lang w:val="uk-UA"/>
        </w:rPr>
        <w:t>КЕКВ 2274 на суму 70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>КПКВ 2414200 КЕКВ 2111 на суму 6014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</w:t>
      </w:r>
      <w:r>
        <w:rPr>
          <w:lang w:val="uk-UA"/>
        </w:rPr>
        <w:t>КЕКВ 2250 на суму 10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</w:t>
      </w:r>
      <w:r>
        <w:rPr>
          <w:lang w:val="uk-UA"/>
        </w:rPr>
        <w:t>КЕКВ 2271 на суму 40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</w:t>
      </w:r>
      <w:r>
        <w:rPr>
          <w:lang w:val="uk-UA"/>
        </w:rPr>
        <w:t>КЕКВ 2272 на суму 5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більшити КПКВ 2414060 КЕКВ 2111 на суму 28007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</w:t>
      </w:r>
      <w:r>
        <w:rPr>
          <w:lang w:val="uk-UA"/>
        </w:rPr>
        <w:t>КЕКВ 2120 на суму 6112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</w:t>
      </w:r>
      <w:r>
        <w:rPr>
          <w:lang w:val="uk-UA"/>
        </w:rPr>
        <w:t>КЕКВ 2210 на суму 20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>КПКВ 2414100 КЕКВ 2111 на суму 117576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</w:t>
      </w:r>
      <w:r>
        <w:rPr>
          <w:lang w:val="uk-UA"/>
        </w:rPr>
        <w:t>КЕКВ 2240 на суму 5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>КПКВ 2414200 КЕКВ 2240 на суму 5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</w:t>
      </w:r>
      <w:r>
        <w:rPr>
          <w:lang w:val="uk-UA"/>
        </w:rPr>
        <w:t xml:space="preserve">КЕКВ 2210 на суму 869 грн.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8. Внести зміни до кошторису відділу культури і туризму міської ради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Зменшити КПКВ 2414060 КЕКВ 2111 на суму 14171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</w:t>
      </w:r>
      <w:r>
        <w:rPr>
          <w:lang w:val="uk-UA"/>
        </w:rPr>
        <w:t>КЕКВ 2120 на суму 2313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</w:t>
      </w:r>
      <w:r>
        <w:rPr>
          <w:lang w:val="uk-UA"/>
        </w:rPr>
        <w:t>КЕКВ 2250 на суму 225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>КПКВ 2414070 КЕКВ 2120 на суму 10797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</w:t>
      </w:r>
      <w:r>
        <w:rPr>
          <w:lang w:val="uk-UA"/>
        </w:rPr>
        <w:t>КЕКВ 2272 на суму 312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>КПКВ 2414200 КЕКВ 2111 на суму 5072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</w:t>
      </w:r>
      <w:r>
        <w:rPr>
          <w:lang w:val="uk-UA"/>
        </w:rPr>
        <w:t>КЕКВ 2120 на суму 1829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більшити КПКВ 2414070 КЕКВ 2111 на суму 1953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>КПКВ 2414100 КЕКВ 2111 на суму 12205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</w:t>
      </w:r>
      <w:r>
        <w:rPr>
          <w:lang w:val="uk-UA"/>
        </w:rPr>
        <w:t xml:space="preserve">КЕКВ 2120 на суму 1854 грн.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меншити КПКВ 2414200 КЕКВ 2800 на суму  2274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більшити КПКВ 2414070 КЕКВ 2273 на суму 2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>КПКВ 2414200 КЕКВ 2210 на суму 605 грн.</w:t>
      </w:r>
    </w:p>
    <w:p>
      <w:pPr>
        <w:pStyle w:val="Normal"/>
        <w:tabs>
          <w:tab w:val="clear" w:pos="708"/>
          <w:tab w:val="left" w:pos="1440" w:leader="none"/>
          <w:tab w:val="left" w:pos="342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</w:t>
      </w:r>
      <w:r>
        <w:rPr>
          <w:lang w:val="uk-UA"/>
        </w:rPr>
        <w:t xml:space="preserve">КЕКВ 2240 на суму 600 грн..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9. Внести зміни до кошторису управління з питань економіки, інвестицій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та євроінтеграції по КПКВ 731018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Перемістити бюджетні призначення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з КЕКВ 2271 на КЕКВ 2272 на суму 40 грн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з КЕКВ 2240 на КЕКВ 2250 на суму 380 грн.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Перемістити бюджетні призначення по спеціальному фонду по КПКВ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7319180 з КЕКВ 3110 на КЕКВ 2210 на суму 30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0. Внести зміни до кошторису управління праці та соціального захисту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населення міської ради по КПКВ 151018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Зменшити КЕКВ 2240 на суму 12500 грн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Збільшити КЕКВ 2210 на суму 75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</w:t>
      </w:r>
      <w:r>
        <w:rPr>
          <w:lang w:val="uk-UA"/>
        </w:rPr>
        <w:t xml:space="preserve">КЕКВ 2120 на суму 5000 грн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Зменшити КПКВ 1513090 КЕКВ 2730 на суму 3046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Збільшити КПКВ 1513400 КЕКВ 2730 на суму 3046 грн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Зменшити КПКВ 1518600 КЕКВ 2730 на суму 332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</w:t>
      </w:r>
      <w:r>
        <w:rPr>
          <w:lang w:val="uk-UA"/>
        </w:rPr>
        <w:t>КПКВ 1513190 КЕКВ 2730 на суму 304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</w:t>
      </w:r>
      <w:r>
        <w:rPr>
          <w:lang w:val="uk-UA"/>
        </w:rPr>
        <w:t>КПКВ 1513181 КЕКВ 2730 на суму 368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</w:t>
      </w:r>
      <w:r>
        <w:rPr>
          <w:lang w:val="uk-UA"/>
        </w:rPr>
        <w:t xml:space="preserve">КПКВ 1513090 КЕКВ 2730 на суму 12200 грн.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</w:t>
      </w:r>
      <w:r>
        <w:rPr>
          <w:lang w:val="uk-UA"/>
        </w:rPr>
        <w:t>КПКВ 1510180 КЕКВ 2240 на суму 25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КЕКВ 2250 на суму 6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КЕКВ 2210 на суму 4500 грн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Збільшити КПКВ 1510180 КЕКВ 2274 на суму 7600 грн..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1. Внести зміни до кошторису виконавчого комітету міської ради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- по загальному фонду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Зменшити КПКВ 0310170 КЕКВ 2240 на суму 3927,76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</w:t>
      </w:r>
      <w:r>
        <w:rPr>
          <w:lang w:val="uk-UA"/>
        </w:rPr>
        <w:t>КПКВ 0318600 КЕКВ 2730 на суму 43700 грн.</w:t>
      </w:r>
    </w:p>
    <w:p>
      <w:pPr>
        <w:pStyle w:val="Normal"/>
        <w:tabs>
          <w:tab w:val="clear" w:pos="708"/>
          <w:tab w:val="left" w:pos="360" w:leader="none"/>
        </w:tabs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Збільшити КПКВ 0318600 КЕКВ 2240 на суму 3927,76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- по спеціальному фонду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Перемістити бюджетні призначення по КПКВ 0310170 </w:t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з КЕКВ 3132 на КЕКВ 3110 в сумі 8900 грн.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  <w:t>12. Дане рішення підлягає затвердженню на черговій сесії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3. Контроль за виконанням даного рішення покласти на секретаря міс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ради, в.о. першого заступника міського голови Гоцуляка М.В..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7100" w:leader="none"/>
        </w:tabs>
        <w:rPr/>
      </w:pPr>
      <w:r>
        <w:rPr/>
        <w:t xml:space="preserve">                  </w:t>
      </w:r>
      <w:r>
        <w:rPr/>
        <w:tab/>
      </w:r>
    </w:p>
    <w:p>
      <w:pPr>
        <w:pStyle w:val="Normal"/>
        <w:rPr>
          <w:lang w:val="uk-UA"/>
        </w:rPr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</w:t>
      </w:r>
      <w:r>
        <w:rPr>
          <w:lang w:val="uk-UA"/>
        </w:rPr>
        <w:t xml:space="preserve">   </w:t>
      </w:r>
      <w:r>
        <w:rPr/>
        <w:t xml:space="preserve"> </w:t>
      </w:r>
      <w:r>
        <w:rPr/>
        <w:t>Міський голова                                                         П.</w:t>
      </w:r>
      <w:r>
        <w:rPr>
          <w:lang w:val="uk-UA"/>
        </w:rPr>
        <w:t xml:space="preserve"> </w:t>
      </w:r>
      <w:r>
        <w:rPr/>
        <w:t xml:space="preserve">Бровко                 </w:t>
      </w:r>
    </w:p>
    <w:p>
      <w:pPr>
        <w:pStyle w:val="Normal"/>
        <w:rPr/>
      </w:pPr>
      <w:r>
        <w:rPr/>
        <w:t xml:space="preserve">                          </w:t>
      </w:r>
      <w:r>
        <w:rPr>
          <w:sz w:val="26"/>
          <w:szCs w:val="26"/>
        </w:rPr>
        <w:t xml:space="preserve">    </w:t>
      </w:r>
      <w:r>
        <w:rPr>
          <w:sz w:val="26"/>
          <w:szCs w:val="26"/>
          <w:lang w:val="uk-UA"/>
        </w:rPr>
        <w:t xml:space="preserve">     </w:t>
      </w:r>
    </w:p>
    <w:p>
      <w:pPr>
        <w:pStyle w:val="Normal"/>
        <w:rPr/>
      </w:pPr>
      <w:r>
        <w:rPr>
          <w:rStyle w:val="StrongEmphasis"/>
          <w:b w:val="false"/>
          <w:bCs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559" w:right="964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8:39:00Z</dcterms:created>
  <dc:creator>Пользователь Windows</dc:creator>
  <dc:description/>
  <cp:keywords/>
  <dc:language>en-US</dc:language>
  <cp:lastModifiedBy>Admin</cp:lastModifiedBy>
  <cp:lastPrinted>2007-01-01T07:33:00Z</cp:lastPrinted>
  <dcterms:modified xsi:type="dcterms:W3CDTF">2007-01-01T01:57:00Z</dcterms:modified>
  <cp:revision>32</cp:revision>
  <dc:subject/>
  <dc:title> </dc:title>
</cp:coreProperties>
</file>