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затвердження 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потребують опіки (піклування) від 27.11.2017 року №5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 4 пункту “б” статті 34 Закону України “Про місцеве самоврядування в Україні”, ст.ст. 56, 60 Цивільного кодексу України, Правил опіки і піклування, затверджених наказом Державного комітету України у справах молоді, Міністерства освіти і науки України, Міністерства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 протоколу засідання опікунської ради при  виконавчому комітеті міської ради від 27.11. 2017 року № 5,- 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 рішення органу опіки і піклування про відмову в поновленні батьківських прав __________________, _________ року народження, яка проживає в місті Могилеві-Подільському Вінницької області, проспект Незалежності, ___, кв. ___, відносно її доньки 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 року народження, яка проживає в місті Могилеві-Подільському Вінницької області, проспект Незалежності, ___, кв.___.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мовити у задоволені заяви _______________, _________ року народження, яка проживає в місті Могилеві-Подільському Вінницької області, проспект Незалежності, ___, кв.___, в поновлені батьківських прав відносно її доньки ___________, ____________ року народження, яка проживає в місті Могилеві-Подільському Вінницької області, проспект Незалежності, ___, кв.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діслати _____________, __________ року народження, яка проживає в місті Могилеві - Подільському Вінницької області, проспект Незалежності, ___, кв.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 за виконанням даного рішення покласти на заступника міського голови з питань діяльності виконавчих органів, голову опікунської ради Кригана В.І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 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П. Бровко </w:t>
      </w:r>
    </w:p>
    <w:sectPr>
      <w:type w:val="nextPage"/>
      <w:pgSz w:w="11906" w:h="16838"/>
      <w:pgMar w:left="1440" w:right="902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MS Mincho;ＭＳ 明朝"/>
      <w:lang w:val="ru-RU" w:bidi="ar-SA"/>
    </w:rPr>
  </w:style>
  <w:style w:type="character" w:styleId="1">
    <w:name w:val=" Знак Знак1"/>
    <w:qFormat/>
    <w:rPr>
      <w:b/>
      <w:sz w:val="28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6:47:00Z</dcterms:created>
  <dc:creator> </dc:creator>
  <dc:description/>
  <cp:keywords/>
  <dc:language>en-US</dc:language>
  <cp:lastModifiedBy>Admin</cp:lastModifiedBy>
  <cp:lastPrinted>2007-01-01T03:21:00Z</cp:lastPrinted>
  <dcterms:modified xsi:type="dcterms:W3CDTF">2007-01-01T01:04:00Z</dcterms:modified>
  <cp:revision>9</cp:revision>
  <dc:subject/>
  <dc:title>ПРОЕКТ</dc:title>
</cp:coreProperties>
</file>